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 НА МВК (24.03.2010)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Конвенции МОТ № 81 об инспекции труда, Трудового кодекса Российской Федерации, а так же обеспечения защиты трудовых прав граждан, включая право на безопасные условия труда, в 2009 году Государственная инспекция труда в Приморском крае  осуществляла государственный надзор и контроль за соблюдением трудового законодательства и иных нормативных правовых актов, содержащих нормы трудового права, основной формой которого являлось проведение проверок соблюдения требований законодательства о труде и охране труда в организациях с последующей выдачей обязательных  для исполнения предписаний и привлечение виновных к ответственности в соответствии с законодательством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было проведено 3117 проверок по вопросам соблюдения законодательства о труде (в 2008 году – 3235), из которых 2110 проверок проведено по вопросам охраны труда работников (в 2008 году – 2179, т.е. 67,7 %). Доля обследованных хозяйствующих субъектов  составила 3,1 % от общего числа зарегистрированных в установленном порядке хозяйствующих субъектов (юридических лиц и индивидуальных предпринимателей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 xml:space="preserve">В ходе проведенных в 2009 году проверок всех видов государственными инспекторами труда было выявлено более 18169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(в 2008 году – 27193) нарушений трудовых прав работников, в том числе связанных с охраной труда – 7576 (в 2008 году – 13957). 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наибольшее количество нарушений трудового законодательства, выявленных в среднем в ходе одной тематической  либо целевой проверки,  было выявлено по следующим вопросам: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 xml:space="preserve">обучение и инструктирование работников по охране труда 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9,4 нарушений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медицинских осмотров работников – 9,3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бытовое и лечебно-профилактическое обслуживание работников – 7,4; 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ботников средствами индивидуальной и коллективной защиты – 6,3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ранения и пресечения выявленных нарушений трудового законодательства в 2009 году было выдано государственными инспекторами труда работодателям 3226 предписаний (в 2008 году – 3611). Из общего количества предписаний, работодателями было полностью исполнено в установленные сроки 2507 предписания (2008 год – 3333), что позволило устранить в установленные сроки 2507 выявленных правонарушений (в 2008 году – 24757). При этом удельный вес устраненных нарушений в общем количестве выявленных нарушений требований трудового законодательства и иных нормативных правовых актов, содержащих нормы трудового права, составил 88,4 %.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 xml:space="preserve">Кроме того была запрещена эксплуатация 77 единиц средств индивидуальной и коллективной защиты работников, не имеющих сертификатов и не соответствующих требованиям охраны труд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(в 2008 году – 40), отстранены от работы 2959 работников, не прошедших своевременно в установленном порядке обучение, инструктаж и проверку знаний требований  охраны труда (в 2008 году – 2345)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лечения к ответственности лиц, виновных в допущенных нарушениях, государственными инспекторами труда в установленном порядке было оштрафовано 2744 виновных лица (работодателей, должностных лиц организаций и юридических лиц) на общую сумму 8594 тыс. рублей. Общая сумма взысканных штрафов составила 8038 тыс. рублей или 93,5 %.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 xml:space="preserve">В отношении 6 предприятий вынесено решений о приостановлении эксплуатации 13 единиц оборудования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6 предприятий вынесено решение о приостановлении деяте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на 30 суток ОАО «Тернейлес», МУП «Уссурийск-Водоканал»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ООО «Стройсервис», на 60 суток – ООО «Уссурийскремстрой-4», на 90 суток – ЗАО «Кампания «Востокинвестстрой», в отношении оставшихся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4 – вынесены приостановления о наложении штрафа в связи с тем, что работодатели устранили допущенные нарушения (оштрафованы по 2 тыс. рублей ИП Яценко Ю.Г.,  ИП Никитина И.Г., по 1 тыс. рублей – ИП Алехина Р.Ю., ИП Фурсова В.А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ановлений мировых судей в течение  2009 года на 1 год дисквалифицированы 18 руководителей, 2 протокола об административном правонарушении (дисквалификация) ещё не рассмотрены в отношении гендиректора ООО «Аспект безопасности ДВ» Морозова Д.Ф., исполнительного директора ООО «Ярославская горнорудная компания» Радченко В.Ф.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09 года по ст. 145-1 части 1 Уголовного кодекса Российской Федерации осуждено 5 должностных лиц, по остальным из-за отсутствия состава уголовного преступления было отказано в возбуждении уголовных дел.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09 году было проведено 229 совместных проверок с органами прокуратуры, органами по труду края – 358, с пожарным надзором – 8, в сфере технологического надзора - 11, совместно с представителями объединений профсоюзов – 76, с другими органами – 471. </w:t>
      </w:r>
    </w:p>
    <w:p>
      <w:pPr>
        <w:pStyle w:val="12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 целью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вышения эффективности контрольно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– надзорной деятельности в 2009 году организовано и проведено ряд проверок, в первую очередь на предприятиях травмоопасных отраслях, в том числе допустивших в 2008 году несчастные случаи на производстве.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Приморском крае основными травмоопасными видами производственной деятельности являются: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строительство;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лесозаготовки;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морской и общий транспорт;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рыбодобывающая и рыбоперерабатывающая отрасль.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 предприятиях с данными видами производственной деятельности за 2009 год проведено проверок по исполнению работодателями обязанностей по обеспечению безопасных условий и охраны труда:</w:t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tbl>
      <w:tblPr>
        <w:tblW w:w="12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620"/>
        <w:gridCol w:w="1307"/>
        <w:gridCol w:w="1933"/>
        <w:gridCol w:w="1295"/>
        <w:gridCol w:w="162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Отрас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ыявлено нарушен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ыдано предписа-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ивлечено к административной ответст-венности долж-ностных ли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умма штрафа (тыс.руб.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 xml:space="preserve">Строитель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3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2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2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796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 xml:space="preserve">Лесозаготов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1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47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 xml:space="preserve">Транспо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6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6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1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34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Рыбная отрас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2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7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12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В ходе проверок в этих отраслях выявлялись следующие нарушения обязанностей работодателей по обеспечению безопасных и здоровых условий труда: отсутствие нормативной и методической литературы по охране труда; эксплуатация неисправного оборудования; не проведение аттестации рабочих мест по условиям труда;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допуск к работе работников не прошедших обучение и проверку знаний требований охраны труда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аботники не обеспечивались сертифицированной специальной одеждой, специальной обувью и другими средствами индивидуальной защиты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допуск к производству работ без прохождения работниками обязательных предварительных при приеме на работу медицинских осмотров (обследований);  использование оборудования, не прошедшего периодическое техническое освидетельствование и не отвечающего требованиям норм безопасности; нарушение технологических процессов и производственной дисциплины; отсутствие планов работ и технологических карт на производство работ; нарушение правил безопасности при производстве погрузо-разгрузочных работ</w:t>
      </w:r>
      <w:r>
        <w:rPr>
          <w:color w:val="000000"/>
          <w:sz w:val="26"/>
          <w:szCs w:val="26"/>
        </w:rPr>
        <w:t xml:space="preserve">; </w:t>
      </w:r>
      <w:r>
        <w:rPr>
          <w:color w:val="000000"/>
          <w:sz w:val="28"/>
          <w:szCs w:val="28"/>
        </w:rPr>
        <w:t>не обеспечена организация проведения обучения и проверки знаний требований охраны труда руководящего состава, ИТР, комсостава судов флота; не разработана методика проведения «вводног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инструктажа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8"/>
          <w:szCs w:val="28"/>
        </w:rPr>
        <w:t>в ряде организаций не ведется журнал «вводног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инструктажа; отсутствует набор действующих инструкций по охране труда для рабочих профессий плавсостава и береговых рабочих, не разработан перечень профессий и работ с повышенной опасностью; отсутствуют журналы учета несчастных случаев на производстве; в коллективных договорах ряда организаций отсутствует соглашение по охране труда;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не разработаны планы мероприятий по охране труда, поэтому не обеспечено плановое финансирование затрат  на охрану труда; изношенный парк автотранспортных средств; слабая материально-техническая ремонтная база и другие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реализацией инвестиционных проектов, направленных на комплексное социально-экономическое развитие Приморского края (развитие железнодорожного транспорта, строительство высоковольтных линий 500 кВт, Приморской АЭС, ТЭЦ в городе Уссурийск, ТЭЦ-3 во Владивостоке, реконструкция Артемовской ТЭЦ, строительство нового международного терминала, строительство мостов, объездных дорог, очистных и др. сооружений), проблема обеспечения безопасности труда в крае обострится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ложившейся ситуации основной целью является сдерживание роста производственного травматизма и профессиональной заболеваемости, а в дальнейшем - обеспечение их сниж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ценочным данным в Приморском крае в 2009 году погибло на производстве 63 человека, что на 20,3 процента меньше, чем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в 2008 году (в 2008 году – 79 работников, в том числе 8 женщин). При существенном снижении за 2009 год количества зарегистрированных несчастных случаев со смертельным исходом, не может быть признанным нормальным положение дел с безопасностью производственных процессов в рыбной промышленности, на морском  транспорте и строительстве. </w:t>
      </w:r>
    </w:p>
    <w:p>
      <w:pPr>
        <w:pStyle w:val="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2009 году снижено число погибших на производстве в: 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ударственном управлении и обеспечении военной безопасности, обязательном социальном страховании в 4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быче полезных ископаемых в 3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стве и распределении электроэнергии, газа, воды в 2,33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созаготовке в 2,25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батывающем производстве в 1,75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ции с недвижимым имуществом в 1,25 раза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ыболовстве, рыбоводстве в 1,14 раза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анспорт в 1,1 раза.</w:t>
      </w:r>
    </w:p>
    <w:p>
      <w:pPr>
        <w:pStyle w:val="12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 рост производственного травматизма с летальным исходом в организациях Приморского края по следующим видам экономической деятельности: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ние в 5 раз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тельство в 2 раза;</w:t>
      </w:r>
    </w:p>
    <w:p>
      <w:pPr>
        <w:pStyle w:val="12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е хозяйство в 1,5 раза.</w:t>
      </w:r>
    </w:p>
    <w:p>
      <w:pPr>
        <w:pStyle w:val="12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09 год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е имели несчастных случаев на производстве </w:t>
      </w:r>
      <w:r>
        <w:rPr>
          <w:color w:val="000000"/>
          <w:sz w:val="28"/>
          <w:szCs w:val="28"/>
        </w:rPr>
        <w:t>с летальным исходом</w:t>
      </w:r>
      <w:r>
        <w:rPr>
          <w:sz w:val="28"/>
          <w:szCs w:val="28"/>
        </w:rPr>
        <w:t xml:space="preserve"> организации 5 городских округов (ЗАТО Большой Камень, Лесозаводский, Партизанский, Спасск-Дальний, ЗАТО Фокино) (в 2008 году – 3) и 11 муниципальных районов (Анучинский, Дальнереченский, Кавалеровский, Кировский, Лазовский, Надеждинский, Ольгинский, Пограничный, Ханкайский, Хорольский, Яковлевский) (в 2008 году – 8)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лись снижения несчастных случаев на производстве с летальным исходом 6 муниципальных образований: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адивостокский г/о – на 7 работников (в 2008 году - 29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асанский м/р – на 3 работника  (в 2008 году - 4); 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жарский м/р – на 2 работника  (в 2008 году - 3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нейский м/р – на 2 работника  (в 2008 году - 5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ьнегорский г/о – на 1 работника (в 2008 году -2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хайловский м/р – на 1 работника (в 2008 году -2);</w:t>
      </w:r>
    </w:p>
    <w:p>
      <w:pPr>
        <w:pStyle w:val="TextBody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ли рост производственного травматизма с летальным исходом муниципальные образования: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асский м/р – в 4 раза; 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ходкинский г/о – в 2,5 раза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темовский г/о – в 2 раза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сурийский г/о – в 1,2 раза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2 погибших – Октябрьский м/р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1 погибшего:</w:t>
      </w:r>
    </w:p>
    <w:p>
      <w:pPr>
        <w:pStyle w:val="12"/>
        <w:ind w:left="1069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сеньевский г/о;</w:t>
      </w:r>
    </w:p>
    <w:p>
      <w:pPr>
        <w:pStyle w:val="12"/>
        <w:ind w:left="1069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ьнереченский г/о;</w:t>
      </w:r>
    </w:p>
    <w:p>
      <w:pPr>
        <w:pStyle w:val="12"/>
        <w:ind w:firstLine="108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ртизанский м/р;</w:t>
      </w:r>
    </w:p>
    <w:p>
      <w:pPr>
        <w:pStyle w:val="12"/>
        <w:ind w:left="106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котовский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/р.</w:t>
      </w:r>
    </w:p>
    <w:p>
      <w:pPr>
        <w:pStyle w:val="TextBodyIndent"/>
        <w:tabs>
          <w:tab w:val="clear" w:pos="708"/>
          <w:tab w:val="left" w:pos="-142" w:leader="none"/>
        </w:tabs>
        <w:rPr>
          <w:rFonts w:ascii="Times New Roman" w:hAnsi="Times New Roman" w:cs="Times New Roman"/>
          <w:bCs/>
          <w:color w:val="000000"/>
          <w:sz w:val="16"/>
          <w:szCs w:val="16"/>
          <w:lang w:val="ru-RU"/>
        </w:rPr>
      </w:pPr>
      <w:r>
        <w:rPr>
          <w:rFonts w:cs="Times New Roman"/>
          <w:bCs/>
          <w:color w:val="000000"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казывает, что травмы в 74 % случаях произошли при следующих обстоятельствах: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 % случаев – при падении пострадавшего с высоты (2008 год – 26 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 % – при ударах движущихся частей механизмов (2008 год –  23 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 % – при транспортных происшествиях (2008 год – 16 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 % – при падении на пострадавшего предметов, материалов </w:t>
      </w: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ru-RU"/>
        </w:rPr>
        <w:t>(2008 год – 18 %).</w:t>
      </w:r>
    </w:p>
    <w:p>
      <w:pPr>
        <w:pStyle w:val="TextBodyIndent"/>
        <w:tabs>
          <w:tab w:val="clear" w:pos="708"/>
          <w:tab w:val="left" w:pos="-142" w:leader="none"/>
        </w:tabs>
        <w:rPr>
          <w:rFonts w:ascii="Times New Roman" w:hAnsi="Times New Roman" w:cs="Times New Roman"/>
          <w:bCs/>
          <w:color w:val="000000"/>
          <w:sz w:val="16"/>
          <w:szCs w:val="16"/>
          <w:lang w:val="ru-RU"/>
        </w:rPr>
      </w:pPr>
      <w:r>
        <w:rPr>
          <w:rFonts w:cs="Times New Roman"/>
          <w:bCs/>
          <w:color w:val="000000"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бстоятельств, приводящих к производственным травмам показывает, что необходимо усилить контроль при осуществлении надзорной деятельности за соблюдением работодателями (особенно в строительстве) правил организации работ на высоте.</w:t>
      </w:r>
    </w:p>
    <w:p>
      <w:pPr>
        <w:pStyle w:val="TextBodyIndent"/>
        <w:tabs>
          <w:tab w:val="clear" w:pos="708"/>
          <w:tab w:val="left" w:pos="-142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основных причин несчастных случаев уже длительное время существенно не изменилась: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5 % случаях основной причиной стала – неудовлетворительная организация производства работ (в 2008 году – 30 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19 % – нарушение требований безопасности при эксплуатации транспортных средств (в 2008 году – 17 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10 % – из-за недостатков в организации и проведении обучения по охране труда (в 2008 году – 9 %);  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6 % – неудовлетворительное техническое состояние зданий, сооружений, территории (в 2008 году – 1%);</w:t>
      </w:r>
    </w:p>
    <w:p>
      <w:pPr>
        <w:pStyle w:val="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4 % – из-за нарушений работником трудового распорядка и дисциплины (в 2008 году – 6 %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/>
          <w:color w:val="FF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всего погибло инженерно-технических работников (9 человек), водителей (9 человек), матросов (5), грузчик (докер) (5), слесарей (5), электромонтеров (4), сторожей (4), машинистов установок (3), прочие (19). 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стимулирования усилий всех предприятий и организаций края, направленных на достижение баланса между экономическим и социальным прогрессом, со стремлением в полной мере учитывать всё разнообразие условий, возможностей и приоритетов каждого субъекта трудовых отношений Инспекцией труда, совместно с Администрацией края, объединением работодателей края и профсоюзами Приморского края был разработан и с 2008 года внедряется проект добровольного Декларирование деятельности организаций по реализации трудовых прав работников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им участием в проекте Декларирования работодатель подтверждает выполнение своих обязательств по обеспечению основных прав трудящихся и подтверждает свою поддержку действием Гострудинспекции, направленным на защиту трудовых прав работников и на содействие по применению норм трудового законодательства РФ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декларирования не подменяет собой существующие контрольные механизмы и не мешает их функционированию. В Положении данном проекте мы предусмотрели обязательство инспекции по оказанию поддержки предприятий посредством предоставления услуг консультационного характера, способствующих правильному применению норм трудового законодательства РФ как самими предприятиями, так и их сотруд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проекта «Декларирование деятельности организаций по реализации трудовых прав работников» стали 28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предприятиям – участникам проекта ранее проводились комплексные и тематически проверки соблюдения трудового законодательства и законодательства об охран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этих предприятий ответственно отнеслись к устранению выявленных инспекцией труда нарушений, организовали работу по аттестации рабочих мест по условиям труда, укреплению специалистами своих служб охраны труда, организовали изучение работниками кадровых служб трудового законода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е с «Положением </w:t>
      </w:r>
      <w:r>
        <w:rPr>
          <w:bCs/>
          <w:sz w:val="28"/>
          <w:szCs w:val="28"/>
        </w:rPr>
        <w:t>об участии организаций и индивидуальных предпринимателей Приморского края в проекте «Декларирование деятельности организаций по реализации трудовых прав работников» участники проекта обращаются в инспекцию труда с предложением о проведении в их организациях комплексных проверок. Так, по обращению участника проекта «ЗАО «Компания Востокинвестстрой» в третьем квартале 2009 года в этой организации проведена комплексная проверка по соблюдению работодателем обязанностей по обеспечению безопасных условий и охраны труда. По результатам проверки руководством предприятия составлен план по доведению условий труда до нормативных треб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читаем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е по инициативе Государственной инспекции труда и Администрации Приморского края доброво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кларирование деятельности организаций по реализации трудовых прав работников будет способствовать повышению уровня правовой защищенности работников Приморского кра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b/>
      <w:bCs/>
      <w:sz w:val="26"/>
    </w:rPr>
  </w:style>
  <w:style w:type="character" w:styleId="4">
    <w:name w:val=" Знак Знак4"/>
    <w:basedOn w:val="Style11"/>
    <w:qFormat/>
    <w:rPr>
      <w:sz w:val="26"/>
    </w:rPr>
  </w:style>
  <w:style w:type="character" w:styleId="3">
    <w:name w:val=" Знак Знак3"/>
    <w:basedOn w:val="Style11"/>
    <w:qFormat/>
    <w:rPr>
      <w:sz w:val="2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5">
    <w:name w:val=" Знак Знак5"/>
    <w:basedOn w:val="Style11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ind w:left="-567" w:hanging="0"/>
      <w:jc w:val="center"/>
    </w:pPr>
    <w:rPr>
      <w:b/>
      <w:sz w:val="28"/>
    </w:rPr>
  </w:style>
  <w:style w:type="paragraph" w:styleId="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07:00Z</dcterms:created>
  <dc:creator>777</dc:creator>
  <dc:description/>
  <cp:keywords/>
  <dc:language>en-US</dc:language>
  <cp:lastModifiedBy>OIvanova</cp:lastModifiedBy>
  <cp:lastPrinted>2010-03-24T16:41:00Z</cp:lastPrinted>
  <dcterms:modified xsi:type="dcterms:W3CDTF">2010-03-24T06:42:00Z</dcterms:modified>
  <cp:revision>4</cp:revision>
  <dc:subject/>
  <dc:title/>
</cp:coreProperties>
</file>