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/>
        <w:ind w:left="-142" w:firstLine="56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 ходе проверки разрезоуправление «Новошахтинское» </w:t>
      </w:r>
      <w:r>
        <w:rPr>
          <w:rFonts w:cs="Times New Roman" w:ascii="Times New Roman" w:hAnsi="Times New Roman"/>
          <w:sz w:val="28"/>
          <w:szCs w:val="28"/>
        </w:rPr>
        <w:t xml:space="preserve"> установлено, что численность работников 1678 человек, в том числе 1200 заняты непосредственно на подземных работах. Объем добычи угля в 2009г составил 1187,116 тыс. тонн.</w:t>
      </w:r>
    </w:p>
    <w:p>
      <w:pPr>
        <w:pStyle w:val="Style15"/>
        <w:spacing w:lineRule="auto" w:line="240"/>
        <w:ind w:left="-142" w:firstLine="5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инимальный объем финансирования мероприятий по охране труда, который должен выделяться в соответствии с нормами, установленными ст. 226 ТК РФ в размере не менее 0,2% суммы затрат на производство продукции составлял в 2005г-1021 тыс. руб., 2006г.-968 тыс. руб., 2007-1157 тыс. руб., 2008г.-1316 тыс. руб., 2009г.-1385 тыс. руб.</w:t>
      </w:r>
    </w:p>
    <w:p>
      <w:pPr>
        <w:pStyle w:val="Style15"/>
        <w:spacing w:lineRule="auto" w:line="240"/>
        <w:ind w:left="-142" w:firstLine="5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актический же объем финансирования мероприятий по охране труда (в динамике за период 2005 – 2009 г.г.) составил: 9172тыс. руб., 11529тыс. руб., 23270 тыс. руб., 17997 тыс. руб., 73164 тыс. руб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Style15"/>
        <w:spacing w:lineRule="auto" w:line="240"/>
        <w:ind w:left="-142" w:firstLine="5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устранения воздействия на рабочих опасных и вредных производственных факторов в разрезоуправление «Новошахтинское»  выполнено следующее:</w:t>
      </w:r>
    </w:p>
    <w:p>
      <w:pPr>
        <w:pStyle w:val="Style15"/>
        <w:spacing w:lineRule="auto" w:line="240"/>
        <w:ind w:left="-142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оведена аттестация рабочих мест по условиям труда с последующей сертификацией организации работ по охране труда; </w:t>
      </w:r>
    </w:p>
    <w:p>
      <w:pPr>
        <w:pStyle w:val="Style15"/>
        <w:spacing w:lineRule="auto" w:line="240"/>
        <w:ind w:left="-142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ремонтный бокс автотранспортно-бульдозерного участка оборудован приточно-вытяжной вентиляцией российско-шведского производства;</w:t>
      </w:r>
    </w:p>
    <w:p>
      <w:pPr>
        <w:pStyle w:val="Style15"/>
        <w:spacing w:lineRule="auto" w:line="240"/>
        <w:ind w:left="-142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монтно-механические мастерские подвижного железнодорожного транспорта оборудованы передвижными вентиляционными установками;</w:t>
      </w:r>
    </w:p>
    <w:p>
      <w:pPr>
        <w:pStyle w:val="Style15"/>
        <w:spacing w:lineRule="auto" w:line="240"/>
        <w:ind w:left="-142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текущем году стояночный бокс технологического транспорта будет оборудован приточно-вытяжной вентиляцией и тепловыми завесами;</w:t>
      </w:r>
    </w:p>
    <w:p>
      <w:pPr>
        <w:pStyle w:val="Style15"/>
        <w:spacing w:lineRule="auto" w:line="240"/>
        <w:ind w:left="-142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 целях сокращения оползневых явлений на внутренних отвалах  на   разрезах «Павловский-2» и «Северная депрессия» применена технология использования контрофорсов из вскрышных пород;</w:t>
      </w:r>
    </w:p>
    <w:p>
      <w:pPr>
        <w:pStyle w:val="Style15"/>
        <w:spacing w:lineRule="auto" w:line="240"/>
        <w:ind w:left="-142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горные выработки разреза «Павловский-2» оборудованы системой «Карьер», позволяющей </w:t>
      </w:r>
    </w:p>
    <w:p>
      <w:pPr>
        <w:pStyle w:val="Style15"/>
        <w:spacing w:lineRule="auto" w:line="240"/>
        <w:ind w:left="-142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леживать ведение технологических процессов по вскрыше, добыче угля и транспортировке горных пород.</w:t>
      </w:r>
    </w:p>
    <w:p>
      <w:pPr>
        <w:pStyle w:val="Style15"/>
        <w:spacing w:lineRule="auto" w:line="240"/>
        <w:ind w:left="-142" w:firstLine="5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обеспечения защиты работников от поражения электротоком на предприятии используются индивидуальные указатели наличия напряжения.</w:t>
      </w:r>
    </w:p>
    <w:p>
      <w:pPr>
        <w:pStyle w:val="Style15"/>
        <w:spacing w:lineRule="auto" w:line="240"/>
        <w:ind w:left="-142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работники предприятия своевременно обеспечиваются  сертифицированной спецодеждой, спецобувью и средствами индивидуальной защиты. Подземные рабочие обеспечены изолирующими самоспасателями ШСС-1У и ШСС-Т  на 100% (имеется так же резерв 10%) и головными светильниками на 100% (имеется так же резерв 10%). В случае возникновения аварии, шахта оснащена респираторами для дыхания в непригодной среде. Имеются аварийно-спасательные формирования, которые аттестованы в Ростехнадзоре.</w:t>
      </w:r>
    </w:p>
    <w:p>
      <w:pPr>
        <w:pStyle w:val="Style15"/>
        <w:spacing w:lineRule="auto" w:line="240"/>
        <w:ind w:left="-142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ники шахты обеспечены в необходимом количестве индивидуальными газоанализаторами и средствами замера количества воздуха. </w:t>
      </w:r>
    </w:p>
    <w:p>
      <w:pPr>
        <w:pStyle w:val="Style15"/>
        <w:spacing w:lineRule="auto" w:line="240"/>
        <w:ind w:left="-142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проверки фактической указанных мероприятий установлено, что они все реализованы, кроме этого на основании материалов по аттестации рабочих мест,  на предприятиях  был разработан План мероприятий по улучшению и оздоровлению условий труда, который поэтапно выполняется.</w:t>
      </w:r>
    </w:p>
    <w:p>
      <w:pPr>
        <w:pStyle w:val="Style15"/>
        <w:spacing w:lineRule="auto" w:line="240"/>
        <w:ind w:left="-142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ический объем средств, израсходованных в рамках финансирования предупредительных мер по снижению уровня производственного травматизма и профессиональной заболеваемости за счет средств Фонда социального страхования Российской Федерации (в динамике за период  2005 – 2009 г.г.) составил: 1361 тыс. руб., 2646 тыс. руб.,1104 тыс. руб., 1340 тыс. руб., 1635 тыс. руб.</w:t>
      </w:r>
    </w:p>
    <w:p>
      <w:pPr>
        <w:pStyle w:val="Style15"/>
        <w:spacing w:lineRule="auto" w:line="240"/>
        <w:ind w:left="-142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счет средств Фонда социального страхования Российской Федерации мероприятий по охране труда (по отчетным данным работодателя и фактически реализованных) осуществлялось: </w:t>
      </w:r>
    </w:p>
    <w:p>
      <w:pPr>
        <w:pStyle w:val="Style15"/>
        <w:spacing w:lineRule="auto" w:line="240"/>
        <w:ind w:left="-142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риобретение средств индивидуальной защиты;</w:t>
      </w:r>
    </w:p>
    <w:p>
      <w:pPr>
        <w:pStyle w:val="Style15"/>
        <w:spacing w:lineRule="auto" w:line="240"/>
        <w:ind w:left="-142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ретение вентиляционного оборудования для снижения загазованности и запыленности по результатам аттестации рабочих мест.</w:t>
      </w:r>
    </w:p>
    <w:p>
      <w:pPr>
        <w:pStyle w:val="Style15"/>
        <w:spacing w:lineRule="auto" w:line="240"/>
        <w:ind w:left="-142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иобретение путевок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23:09:00Z</dcterms:created>
  <dc:creator>OIvanova</dc:creator>
  <dc:description/>
  <cp:keywords/>
  <dc:language>en-US</dc:language>
  <cp:lastModifiedBy>OIvanova</cp:lastModifiedBy>
  <dcterms:modified xsi:type="dcterms:W3CDTF">2010-07-13T23:09:00Z</dcterms:modified>
  <cp:revision>2</cp:revision>
  <dc:subject/>
  <dc:title/>
</cp:coreProperties>
</file>