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аппарате управления ОАО «Приморскуголь»</w:t>
      </w:r>
      <w:r>
        <w:rPr>
          <w:rFonts w:cs="Times New Roman" w:ascii="Times New Roman" w:hAnsi="Times New Roman"/>
          <w:sz w:val="28"/>
          <w:szCs w:val="28"/>
        </w:rPr>
        <w:t xml:space="preserve">  (г. Владивосток) работают 79 чел (управленческая деятельность)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й объем финансирования мероприятий по охране труда за период 2005 - 2009  год в целом по </w:t>
      </w:r>
      <w:r>
        <w:rPr>
          <w:rFonts w:cs="Times New Roman" w:ascii="Times New Roman" w:hAnsi="Times New Roman"/>
          <w:b/>
          <w:sz w:val="28"/>
          <w:szCs w:val="28"/>
        </w:rPr>
        <w:t>ОАО «Приморскуголь»</w:t>
      </w:r>
      <w:r>
        <w:rPr>
          <w:rFonts w:cs="Times New Roman" w:ascii="Times New Roman" w:hAnsi="Times New Roman"/>
          <w:sz w:val="28"/>
          <w:szCs w:val="28"/>
        </w:rPr>
        <w:t xml:space="preserve"> согласно ст. 226 ТК РФ  запланирован в сумме 8799,3 тыс. руб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бъем финансирования мероприятий по охране труда за период 2005-2009 г.г. составил 315012,8 тыс. руб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номенклатура мероприятий, профинансированных за счет средств работодателя: 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текущем году ликвидирована концевая откатка (наиболее травмоопасная)  в подземных горных выработках. Теперь доставка оборудования и материалов осуществляется дизелевозами во взрывозащищенном исполнении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зрывные работы переданы на подряд специализированной организации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горные выработки оснащены системой оповещения людей об аварии «Радиус-2»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е горные выработки оборудованы системой аэрогазового контроля и аэрогазовой защиты «Микон»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а ливневая канализация и очистные сооружения очистки сточных вод промплощадки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1 году планируется оборудовать подземные горные выработки системой обнаружения и поиска застигнутых аварией людей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кущем году планируется ликвидировать шахтный водоотлив и перейти к скважинному водопонижению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ботники предприятий своевременно обеспечиваются  сертифицированной спецодеждой, спецобувью и средствами индивидуальной защиты. Подземные рабочие обеспечены изолирующими самоспасателями ШСС-1У и ШСС-Т  на 100% (имеется так же резерв 10%) и головными светильниками на 100 % (имеется так же резерв 10%). В случае возникновения аварии, шахта оснащена респираторами для дыхания в непригодной среде. Имеются аварийно-спасательные формирования, которые аттестованы в Ростехнадзоре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шахт обеспечены в необходимом количестве индивидуальными газоанализаторами и средствами замера количества воздуха. Все предприятия заключили договор на обслуживание отдельным военизированным горноспасательным отрядом (ОВГСО Дальнего Востока).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2005-2009 г.г. в ОАО «Приморскуголь»  подготовлено работников по охране труда 5267 чел., что составляет 100% от той численности, которой необходимо проходить обучение и проверку знаний по охране труда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период 2005 2009 г.г. в ОАО «Приморскуголь» проведены мероприятия по улучшению санитарно-бытовых условий и обеспечение работников санитарно-бытовыми помещениями: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здания АБК Ш./У «Восточное» - 535 тыс. руб.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БК и душевых в Артемовском РМУ -:65 тыс. руб.;</w:t>
      </w:r>
    </w:p>
    <w:p>
      <w:pPr>
        <w:pStyle w:val="Style15"/>
        <w:spacing w:lineRule="auto" w:line="240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актический объем средств, израсходованных в рамках финансирования предупредительных мер по снижению уровня  производственного травматизма и профессиональной заболеваемости за счет средств Фонда социального страхования Российской Федерации – 10808,6 тыс. руб., в том числе: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редств индивидуальной защиты;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вентиляционного оборудования для снижения загазованности и запыленности по аттестации рабочих мест.</w:t>
      </w:r>
    </w:p>
    <w:p>
      <w:pPr>
        <w:pStyle w:val="Style15"/>
        <w:spacing w:lineRule="auto" w:line="24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утев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10:00Z</dcterms:created>
  <dc:creator>OIvanova</dc:creator>
  <dc:description/>
  <cp:keywords/>
  <dc:language>en-US</dc:language>
  <cp:lastModifiedBy>OIvanova</cp:lastModifiedBy>
  <dcterms:modified xsi:type="dcterms:W3CDTF">2010-07-13T23:10:00Z</dcterms:modified>
  <cp:revision>2</cp:revision>
  <dc:subject/>
  <dc:title/>
</cp:coreProperties>
</file>