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ходе проверки шахтоуправление «Восточное»,</w:t>
      </w:r>
      <w:r>
        <w:rPr>
          <w:rFonts w:cs="Times New Roman" w:ascii="Times New Roman" w:hAnsi="Times New Roman"/>
          <w:sz w:val="28"/>
          <w:szCs w:val="28"/>
        </w:rPr>
        <w:t xml:space="preserve"> установлено, что численность работников 757 человек, в том числе 261 заняты непосредственно на подземных работах. Объем добычи угля в 2009г составил 1187,116 тыс. тонн.</w:t>
      </w:r>
    </w:p>
    <w:p>
      <w:pPr>
        <w:pStyle w:val="Style15"/>
        <w:spacing w:lineRule="auto" w:line="240" w:before="0" w:after="0"/>
        <w:ind w:left="-142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бъем финансирования мероприятий по охране труда, который должен выделяться в соответствии с нормами, установленными статьей 226 Трудового кодекса Российской Федерации в размере не менее 0,2% суммы затрат на производство продукции составил в 2005г-500 тыс. руб., 2006г.-491 тыс. руб., 2007-548 тыс. руб., 2008г.-621 тыс. руб., 2009-625 тыс. руб.</w:t>
      </w:r>
    </w:p>
    <w:p>
      <w:pPr>
        <w:pStyle w:val="Style15"/>
        <w:spacing w:lineRule="auto" w:line="240" w:before="0" w:after="0"/>
        <w:ind w:left="-142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й же объем финансирования мероприятий по охране труда (в динамике за период 2005 – 2009 г.г.) составил: 2204,783 тыс. руб., 21320,04 тыс. руб., 42561 тыс. руб., 66210,7 тыс. руб., 47585,63 тыс. руб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транения воздействия на рабочих опасных и вредных производственных факторов в шахтоуправление «Восточное»  выполнено следующее:</w:t>
      </w:r>
    </w:p>
    <w:p>
      <w:pPr>
        <w:pStyle w:val="Style15"/>
        <w:spacing w:lineRule="auto" w:line="240" w:before="0" w:after="0"/>
        <w:ind w:left="-142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а аттестация рабочих мест по условиям труда с последующей сертификацией организации работ по охране труда; </w:t>
      </w:r>
    </w:p>
    <w:p>
      <w:pPr>
        <w:pStyle w:val="Style15"/>
        <w:spacing w:lineRule="auto" w:line="240" w:before="0" w:after="0"/>
        <w:ind w:left="-142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текущем году ликвидирована концевая откатка (наиболее травмоопасная)  в подземных горных выработках. Теперь доставка оборудования и материалов осуществляется дизелевозами во взрывозащищенном исполнении;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зрывные работы переданы на подряд специализированной организации;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земные горные выработки оснащены системой оповещения людей об аварии «Радиус-2»;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земные горные выработки оборудованы системой аэрогазового контроля и аэрогазовой защиты «Микон»;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ена ливневая канализация и очистные сооружения очистки сточных вод промплощадки;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кущем году планируется ликвидировать шахтный водоотлив и перейти к скважинному водопонижению.</w:t>
      </w:r>
    </w:p>
    <w:p>
      <w:pPr>
        <w:pStyle w:val="Normal"/>
        <w:spacing w:lineRule="auto" w:line="240"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фактической указанных мероприятий установлено, что они все реализованы, кроме этого на основании материалов по аттестации рабочих мест,  на предприятиях  был разработан План мероприятий по улучшению и оздоровлению условий труда, который поэтапно выполняется,  в  том числе в 2011 году планируется оборудовать подземные горные выработки системой обнаружения и поиска застигнутых аварией людей;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объем средств, израсходованных в рамках финансирования предупредительных мер по снижению уровня производственного травматизма и профессиональной заболеваемости за счет средств Фонда социального страхования Российской Федерации (в динамике за период  2005 – 2009 г.г.) составил: шахтоуправление «Восточное» вошло в состав ОАО «Приморскуголь» с 01.01.2005г. (до этого предприятие было ООО «Гидрошахта Липовецкая экспериментальная») поэтому в 2005 году финансовые средства на предупредительные меры по  снижению производственного травматизма и профессиональной заболеваемости ФСС не выделялись.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5,39 тыс. руб., 464,89 тыс. руб.,1104 тыс. руб., 1340 тыс. руб., 1635 тыс. руб.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Фонда социального страхования Российской Федерации мероприятий по охране труда (по отчетным данным работодателя и фактически реализованных) осуществлялось: 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редств индивидуальной защиты;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вентиляционного оборудования для снижения загазованности и запыленности по результатам аттестации рабочих мест.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Приобретение путевок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3:10:00Z</dcterms:created>
  <dc:creator>OIvanova</dc:creator>
  <dc:description/>
  <cp:keywords/>
  <dc:language>en-US</dc:language>
  <cp:lastModifiedBy>OIvanova</cp:lastModifiedBy>
  <dcterms:modified xsi:type="dcterms:W3CDTF">2010-07-13T23:10:00Z</dcterms:modified>
  <cp:revision>2</cp:revision>
  <dc:subject/>
  <dc:title/>
</cp:coreProperties>
</file>