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4  квартал   2017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/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правоохранительные органы не направ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3:50:00Z</dcterms:created>
  <dc:creator>МиМ</dc:creator>
  <dc:description/>
  <dc:language>en-US</dc:language>
  <cp:lastModifiedBy>Ilukhina</cp:lastModifiedBy>
  <cp:lastPrinted>2015-12-02T10:52:00Z</cp:lastPrinted>
  <dcterms:modified xsi:type="dcterms:W3CDTF">2018-09-27T23:50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