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both"/>
        <w:rPr>
          <w:rFonts w:ascii="Times New Roman" w:hAnsi="Times New Roman" w:cs="Times New Roman"/>
          <w:b/>
          <w:b/>
          <w:sz w:val="28"/>
          <w:szCs w:val="28"/>
        </w:rPr>
      </w:pPr>
      <w:bookmarkStart w:id="0" w:name="nnn59"/>
      <w:r>
        <w:rPr>
          <w:rFonts w:cs="Times New Roman" w:ascii="Times New Roman" w:hAnsi="Times New Roman"/>
          <w:b/>
          <w:sz w:val="28"/>
          <w:szCs w:val="28"/>
        </w:rPr>
        <w:t>Для работников судостроительной промышленности утвержден перечень минимума необходимых работ при проведении забастовок</w:t>
      </w:r>
      <w:bookmarkEnd w:id="0"/>
    </w:p>
    <w:p>
      <w:pPr>
        <w:pStyle w:val="Normal"/>
        <w:spacing w:lineRule="auto" w:line="240" w:before="0" w:after="0"/>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6 сентября вступил в силу Приказ Минпромторга России от 28.06.2011 № 870 "Об утверждении перечня минимума необходимых работ (услуг) в судостроительной промышленности, обеспечиваемых в период проведения забастовок в организациях, филиалах и представительствах, деятельность которых связана с безопасностью людей, обеспечением их здоровья и жизненно важных интересов общества" </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851" w:hanging="0"/>
        <w:jc w:val="both"/>
        <w:rPr/>
      </w:pPr>
      <w:r>
        <w:rPr>
          <w:rFonts w:cs="Times New Roman" w:ascii="Times New Roman" w:hAnsi="Times New Roman"/>
          <w:color w:val="000000"/>
          <w:sz w:val="28"/>
          <w:szCs w:val="28"/>
        </w:rPr>
        <w:t>6 сентября вступил в силу Приказ Минпромторга России от 28.06.2011 № 870, утвердивший для предприятий судостроительной промышленности перечень работ, выполнение которых не может быть прекращено во время проведения забастовок. Большая часть таких работ связана с обеспечением безопасности на объектах, повреждение которых может причинить существенный вред безопасности людей (газопроводы, ядерные установки и др.).</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ей 37 Конституции РФ установлено право работников на забастовку, под которой понимается временный добровольный отказ работников от исполнения трудовых обязанностей (полностью или частично) в целях разрешения коллективного трудового спора, то есть неурегулированных разногласий между работниками (их представителями) и работодателями (их представителями). </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98 ТК РФ поводом для таких разногласий могут стать:</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и изменение условий труда (включая заработную плату);</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 изменение и выполнение коллективных договоров, соглашений;</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 работодателя учесть мнение выборного представительного органа работников при принятии локальных нормативных актов.</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учесть, что если возник коллективный трудовой спор, то право на забастовку можно реализовать не сразу, а лишь в случаях, указанных в ст. 409 ТК РФ. </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Забастовка может быть объявлена:</w:t>
      </w:r>
    </w:p>
    <w:p>
      <w:pPr>
        <w:pStyle w:val="Normal"/>
        <w:autoSpaceDE w:val="false"/>
        <w:spacing w:lineRule="auto" w:line="240" w:before="0" w:after="0"/>
        <w:ind w:left="-850" w:hanging="0"/>
        <w:jc w:val="both"/>
        <w:rPr/>
      </w:pPr>
      <w:r>
        <w:rPr>
          <w:rFonts w:cs="Times New Roman" w:ascii="Times New Roman" w:hAnsi="Times New Roman"/>
          <w:color w:val="000000"/>
          <w:sz w:val="28"/>
          <w:szCs w:val="28"/>
        </w:rPr>
        <w:t xml:space="preserve">- если примирительные процедуры, перечисленные в ст. 401 ТК РФ, не привели к разрешению коллективного трудового спора </w:t>
      </w:r>
    </w:p>
    <w:p>
      <w:pPr>
        <w:pStyle w:val="Normal"/>
        <w:autoSpaceDE w:val="false"/>
        <w:spacing w:lineRule="auto" w:line="240" w:before="0" w:after="0"/>
        <w:ind w:left="-850" w:hanging="0"/>
        <w:jc w:val="both"/>
        <w:rPr/>
      </w:pPr>
      <w:r>
        <w:rPr>
          <w:rFonts w:cs="Times New Roman" w:ascii="Times New Roman" w:hAnsi="Times New Roman"/>
          <w:color w:val="000000"/>
          <w:sz w:val="28"/>
          <w:szCs w:val="28"/>
        </w:rPr>
        <w:t>- если работодатель (его представители) либо представители работодателей:</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уклоняются от участия в примирительных процедурах;</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не выполняют соглашение, достигнутое в ходе разрешения коллективного трудового спора;</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 не исполняют решение трудового арбитража, имеющее обязательную для сторон силу.</w:t>
      </w:r>
    </w:p>
    <w:p>
      <w:pPr>
        <w:pStyle w:val="Normal"/>
        <w:autoSpaceDE w:val="false"/>
        <w:spacing w:lineRule="auto" w:line="240" w:before="0" w:after="0"/>
        <w:ind w:left="-850" w:hanging="1"/>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бастовка - строго регламентированная законодательством процедура, имеющая целью разрешение коллективного трудового спора. Проведение забастовки является правом работников. Трудовой кодекс РФ позволяет работникам во время проведения забастовки не исполнять свои должностные обязанности, при этом такое неисполнение не считается нарушением условий трудового договора.</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м предусмотрены случаи, когда забастовка не может быть проведена даже при наличии названных выше условий. </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 413 ТК РФ указано, что являются незаконными и не допускаются забастовки:</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 периоды введения военного или чрезвычайного положения либо особых мер в соответствии с законодательством о чрезвычайном положении;</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 органах и организациях Вооруженных Сил РФ,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 правоохранительных органах;</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 на забастовку может быть ограничено федеральным законом. </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ются забастовки и иное прекращение работы:</w:t>
      </w:r>
    </w:p>
    <w:p>
      <w:pPr>
        <w:pStyle w:val="Normal"/>
        <w:autoSpaceDE w:val="false"/>
        <w:spacing w:lineRule="auto" w:line="240" w:before="0" w:after="0"/>
        <w:ind w:left="-851" w:hanging="0"/>
        <w:jc w:val="both"/>
        <w:rPr/>
      </w:pPr>
      <w:r>
        <w:rPr>
          <w:rFonts w:cs="Times New Roman" w:ascii="Times New Roman" w:hAnsi="Times New Roman"/>
          <w:color w:val="000000"/>
          <w:sz w:val="28"/>
          <w:szCs w:val="28"/>
        </w:rPr>
        <w:t>- авиационным персоналом гражданской авиации, осуществляющим обслуживание (управление) воздушного движения (ч. 1 ст. 52 Воздушного кодекса РФ от 19.03.1997 № 60-ФЗ);</w:t>
      </w:r>
    </w:p>
    <w:p>
      <w:pPr>
        <w:pStyle w:val="Normal"/>
        <w:autoSpaceDE w:val="false"/>
        <w:spacing w:lineRule="auto" w:line="240" w:before="0" w:after="0"/>
        <w:ind w:left="-851" w:hanging="0"/>
        <w:jc w:val="both"/>
        <w:rPr/>
      </w:pPr>
      <w:r>
        <w:rPr>
          <w:rFonts w:cs="Times New Roman" w:ascii="Times New Roman" w:hAnsi="Times New Roman"/>
          <w:color w:val="000000"/>
          <w:sz w:val="28"/>
          <w:szCs w:val="28"/>
        </w:rPr>
        <w:t>- военнослужащими (ч. 3 ст. 7 Федерального закона от 27.05.1998 № 76-ФЗ "О статусе военнослужащих");</w:t>
      </w:r>
    </w:p>
    <w:p>
      <w:pPr>
        <w:pStyle w:val="Normal"/>
        <w:autoSpaceDE w:val="false"/>
        <w:spacing w:lineRule="auto" w:line="240" w:before="0" w:after="0"/>
        <w:ind w:left="-851" w:hanging="0"/>
        <w:jc w:val="both"/>
        <w:rPr/>
      </w:pPr>
      <w:r>
        <w:rPr>
          <w:rFonts w:cs="Times New Roman" w:ascii="Times New Roman" w:hAnsi="Times New Roman"/>
          <w:color w:val="000000"/>
          <w:sz w:val="28"/>
          <w:szCs w:val="28"/>
        </w:rPr>
        <w:t>- работниками железнодорожного транспорта общего пользования, деятельность которых связана с движением поездов, маневровой работой, а также с обслуживанием пассажиров, грузоотправителей (отправителей) и грузополучателей (получателей) на железнодорожном транспорте общего пользования (ч. 2 ст. 26 Федерального закона от 10.01.2003 № 17-ФЗ "О железнодорожном транспорте в Российской Федерации");</w:t>
      </w:r>
    </w:p>
    <w:p>
      <w:pPr>
        <w:pStyle w:val="Normal"/>
        <w:autoSpaceDE w:val="false"/>
        <w:spacing w:lineRule="auto" w:line="240" w:before="0" w:after="0"/>
        <w:ind w:left="-851" w:hanging="0"/>
        <w:jc w:val="both"/>
        <w:rPr/>
      </w:pPr>
      <w:r>
        <w:rPr>
          <w:rFonts w:cs="Times New Roman" w:ascii="Times New Roman" w:hAnsi="Times New Roman"/>
          <w:color w:val="000000"/>
          <w:sz w:val="28"/>
          <w:szCs w:val="28"/>
        </w:rPr>
        <w:t>- сотрудниками федеральной фельдъегерской связи (ст. 9 Федерального закона от 17.12.1994 № 67-ФЗ "О федеральной фельдъегерской связи");</w:t>
      </w:r>
    </w:p>
    <w:p>
      <w:pPr>
        <w:pStyle w:val="Normal"/>
        <w:autoSpaceDE w:val="false"/>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гражданами, проходящими альтернативную гражданскую службу (ч. 2 ст. 21 Федерального закона от 25.07.2002 N 113-ФЗ "Об альтернативной гражданской службе").</w:t>
      </w:r>
    </w:p>
    <w:p>
      <w:pPr>
        <w:pStyle w:val="Normal"/>
        <w:spacing w:lineRule="auto" w:line="240" w:before="0" w:after="0"/>
        <w:ind w:left="-851" w:hanging="0"/>
        <w:jc w:val="both"/>
        <w:rPr/>
      </w:pPr>
      <w:r>
        <w:rPr>
          <w:rFonts w:cs="Times New Roman" w:ascii="Times New Roman" w:hAnsi="Times New Roman"/>
          <w:color w:val="000000"/>
          <w:sz w:val="28"/>
          <w:szCs w:val="28"/>
        </w:rPr>
        <w:t>Кроме того, статья 412 ТК РФ указывает на то, что федеральные органы государственной власти в пределах подконтрольных им сфер деятельности вправе устанавливать перечни минимума необходимых работ, которые должны выполняться даже во время забастовки. Такие работы должны быть связаны с безопасностью людей, обеспечением их здоровья, а также с безопасностью жизненно важных интересов общества: исполнительными органами государственной власти принято больше 20 подзаконных актов, установивших перечни обязательных работ в различных сферах деятельности (транспорт, сельское хозяйство, космическая деятельности и др.).</w:t>
      </w:r>
    </w:p>
    <w:p>
      <w:pPr>
        <w:pStyle w:val="Normal"/>
        <w:spacing w:lineRule="auto" w:line="240" w:before="0" w:after="0"/>
        <w:ind w:left="-851" w:hanging="0"/>
        <w:jc w:val="both"/>
        <w:rPr/>
      </w:pPr>
      <w:r>
        <w:rPr>
          <w:rFonts w:cs="Times New Roman" w:ascii="Times New Roman" w:hAnsi="Times New Roman"/>
          <w:color w:val="000000"/>
          <w:sz w:val="28"/>
          <w:szCs w:val="28"/>
        </w:rPr>
        <w:t>С 6 сентября такой перечень установлен и для судостроительной промышленности, обязательными стали:</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Работы дежурного персонала по обслуживанию: 1.1) электрического и электротехнологического оборудования и сетей, в том числе блок-подстанций; 1.2) теплопроводов и сооружений тепловых сетей, котельных; 1.3) газопроводов и сооружений газовых сетей; 1.4) водопроводно-канализационных сооружений и сетей; 1.5) системы физической защиты ядерных установок и пунктов хранения ядерных материалов; 1.6) системы обеспечения поддержания температурного режима в реакторном отсеке. </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боты дежурного персонала по обеспечению: 2.1) предотвращения возникновения ядерных и радиационных аварий; 2.2) контроля за радиационной безопасностью; 2.3) окончания начатых ядерно-опасных и (или) радиационно-опасных работ. </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ы дежурного персонала по обеспечению предупреждения и ликвидации чрезвычайных ситуаций, пожарной безопасности, режима защиты государственной тайны, охраны и защиты территории предприятия и его производственных объектов от проникновения и несанкционированных действий посторонних лиц, защиты окружающей среды.</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боты персонала дежурно-вахтенных служб судостроительных заводов в период достройки кораблей и судов у достроечных набережных.</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ы персонала по осуществлению оперативной связи с органами исполнительной власти и органами местного самоуправления, в том числе обеспечение передвижения транспортных средств.</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Работа персонала медико-санитарного пункта (поста), а также работы по его техническому обеспечению.</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трудового спора в пятидневный срок со дня принятия решения об объявлении забастовки должны договориться о минимуме необходимых работ из тех, которые были включены в вышеприведенный список. При отсутствии такого соглашения минимум необходимых работ устанавливается органом государственной власти субъекта РФ (часть 5, 6 статьи 412 ТК РФ).</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предприятия судостроительной промышленности, в чьи должностные обязанности согласно трудовому договору входит исполнение какого-либо вида работ, включенных в необходимый минимум, не вправе приостанавливать их выполнение после начала забастовки. Если работник не исполняет этот минимум, работодатель вправе привлечь его к дисциплинарной ответственности, а если работник уже имеет дисциплинарное взыскание, то и уволить его (пункт 5 части 1 статьи 81 ТК РФ).</w:t>
      </w:r>
    </w:p>
    <w:p>
      <w:pPr>
        <w:pStyle w:val="Normal"/>
        <w:spacing w:lineRule="auto" w:line="240" w:before="0" w:after="0"/>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причине неисполнения работником минимума необходимых работ будет причинен ущерб имуществу работодателя, работник будет нести также материальную ответственность. Если же ущерб будет причинен жизни или здоровью граждан, то работник может понести и уголовную ответственность (в зависимости от степени ущерба и характера наступивших последствий).</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253D60"/>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3:00Z</dcterms:created>
  <dc:creator>I</dc:creator>
  <dc:description/>
  <cp:keywords/>
  <dc:language>en-US</dc:language>
  <cp:lastModifiedBy>I</cp:lastModifiedBy>
  <cp:lastPrinted>2011-09-12T16:23:00Z</cp:lastPrinted>
  <dcterms:modified xsi:type="dcterms:W3CDTF">2011-09-12T05:35:00Z</dcterms:modified>
  <cp:revision>3</cp:revision>
  <dc:subject/>
  <dc:title/>
</cp:coreProperties>
</file>