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4"/>
        <w:ind w:left="720" w:hanging="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 несовершеннолетних – куда пойти работать?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 xml:space="preserve"> </w:t>
      </w:r>
    </w:p>
    <w:p>
      <w:pPr>
        <w:pStyle w:val="Normal"/>
        <w:spacing w:lineRule="atLeast" w:line="264" w:before="280" w:after="280"/>
        <w:ind w:left="1222" w:hanging="0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drawing>
          <wp:inline distT="0" distB="0" distL="0" distR="0">
            <wp:extent cx="228473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вопросы – наши разъяснения</w:t>
      </w:r>
    </w:p>
    <w:p>
      <w:pPr>
        <w:pStyle w:val="Normal"/>
        <w:spacing w:lineRule="atLeast" w:line="264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Совместного социального проекта для женщин и детей «Труд по праву и права по труду: знаем, защищаем, применяем!», целью которого стала защита трудовых прав женщин (в т.ч. беременных, женщин, находящихся в отпуске по уходу за детьми и др.), молодежи в возрасте до 18 лет, создание наиболее удобной формы оказания консультативной помощи и информационной поддержки в сфере трудового законодательства, Государственная инспекция труда в Приморском крае на Информационном портале </w:t>
      </w:r>
      <w:hyperlink r:id="rId3">
        <w:r>
          <w:rPr>
            <w:rStyle w:val="InternetLink"/>
            <w:rFonts w:cs="Times New Roman" w:ascii="Times New Roman" w:hAnsi="Times New Roman"/>
            <w:color w:val="2D5892"/>
            <w:sz w:val="28"/>
            <w:szCs w:val="28"/>
            <w:u w:val="single"/>
          </w:rPr>
          <w:t>Владмама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казывает консультативную помощь в он-лайн режиме.</w:t>
      </w:r>
    </w:p>
    <w:p>
      <w:pPr>
        <w:pStyle w:val="Normal"/>
        <w:spacing w:lineRule="atLeast" w:line="264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2D5892"/>
            <w:sz w:val="28"/>
            <w:szCs w:val="28"/>
            <w:u w:val="single"/>
          </w:rPr>
          <w:t>Портал Владмама / Консультация</w:t>
        </w:r>
      </w:hyperlink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spacing w:lineRule="atLeast" w:line="264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473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64"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по вопросам трудового права Татьяна Ивановна Кузнецова, заместитель руководителя Государственной инспекции труда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ем необходимым опубликовать наши разъяснения по актуальному для многих родителей вопрос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прос был задан в рубрике «Консультации» на портале Владмама.ру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меется ли в вашей инспекции перечень предприятий, которым требуется труд несовершеннолетних в летний перио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ъяснение специалис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сударственной инспекции труда отсутствует перечень предприятий, которым требуется труд несовершеннолетних, поскольку мы не занимаемся их трудоустройством. Но этот перечень есть и он формируется каждым Центром занятости населения, например, г. Владивостока, Артема, Уссурийска и т.д. При этом указанные центры заключают с каждым работодателем, который примет на период летних каникул работников в возрасте до 18 лет, соответствующий гражданско-правовой договор об оказании услуг по трудоустройству несовершеннолетних на период летних каникул. Этим же вопросом озадачены и управления по труду администраций муниципальных образований края. По -  этому лучше трудоустраивать детей через центры занятости населения, которые всем трудоустроенным несовершеннолетним работникам будут выплачивать в период летних каникул так называемую «материальную поддержку» - 1530 рублей из средств Федерального бюджета, специально выделенных на эти цели государством (1530 рублей разбиваются на 3 месяца: в июне выплачивается каждому работнику 510 рублей, в июле – 530 рублей, в августе – 510 рублей), </w:t>
      </w:r>
      <w:r>
        <w:rPr>
          <w:rFonts w:cs="Times New Roman" w:ascii="Times New Roman" w:hAnsi="Times New Roman"/>
          <w:b/>
          <w:sz w:val="28"/>
          <w:szCs w:val="28"/>
        </w:rPr>
        <w:t>помимо той заработной платы, котор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одатель обязан установить и выплатить своему «маленькому» работн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в коем случае нельзя оформлять ребенка на работу без трудового договора или по так называемым гражданско-правовым договорам: договорам оказания услуг, подряда и т.д. Эти фирмы под любым удобным предлогом, вплоть до обмана, не рассчитываются за выполненные работы, исчезают не рассчитавшись или, в лучшем случае, выплачивают минимальную сумму из установленных, мотивируя тем, что работник не выполнил в полном объеме договорные обязательства, а доказать обратное невозможно. Нужно помнить, что если при приеме на работу не оформлен трудовой договор, приказ о приеме на работу, второй экземпляр трудового договора не выдан работнику на руки – значит этот работодатель не оплатит труд работника; уволить работника в возрасте до 18 лет за прогулы (кроме увольнения по окончании срочного трудового договора) возможно только с письменного разрешения Государственной инспекции труда, которая проверит, правомерно ли такое увольнение; работодатель не имеет права привлекать работника в возрасте до 18 лет к работам за рамками рабочего времени, установленного трудовым законодательством для этой категории работ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лижаются  летние каникулы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жизни ребенка  все когда-то бывает в первый раз. Первый шаг, первое слово, первое сентября... Незаметно для родителей их ребенок становится старше, и вот — новая головная боль для мам и пап — подросток хочет самостоятельности и намерен найти себе работу на летних каникул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ая работа ребенка — словно экзамен на знание трудового права для его давно уже работающих родителей. Как помочь ребенку избежать недобросовестного работодателя? Что для этого надо знать, в чем быть уверенным? Как вести себя при собеседовани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инспекцией труда в Приморском крае, в рамках реализации Совместного социального проекта для женщин и детей «Труд по праву и права по труду: знаем, защищаем, применяем!» подготовлен  </w:t>
      </w:r>
      <w:r>
        <w:rPr>
          <w:rFonts w:cs="Times New Roman" w:ascii="Times New Roman" w:hAnsi="Times New Roman"/>
          <w:b/>
          <w:sz w:val="28"/>
          <w:szCs w:val="28"/>
        </w:rPr>
        <w:t xml:space="preserve">«Путеводитель по трудовому праву для детей и их родителей»  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hyperlink r:id="rId6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Государственная Инспекция Труда в Приморском крае | СОВМЕСТНЫЙ ПРОЕКТ ДЛЯ ЖЕНЩИН И ДЕТЕЙ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ladmama.ru/index.php" TargetMode="External"/><Relationship Id="rId4" Type="http://schemas.openxmlformats.org/officeDocument/2006/relationships/hyperlink" Target="http://vladmama.ru/index.php?do=cat&amp;category=consultin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git25.rostrud.ru/gitwork/23479.s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3:48:00Z</dcterms:created>
  <dc:creator>NKudryavtsev</dc:creator>
  <dc:description/>
  <cp:keywords/>
  <dc:language>en-US</dc:language>
  <cp:lastModifiedBy>NKudryavtsev</cp:lastModifiedBy>
  <dcterms:modified xsi:type="dcterms:W3CDTF">2011-04-29T04:09:00Z</dcterms:modified>
  <cp:revision>5</cp:revision>
  <dc:subject/>
  <dc:title/>
</cp:coreProperties>
</file>