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изится лето – период массовых отпусков.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ближением лета вопросы о гарантиях и льготах при предоставлении отпуска работникам - женщинам становятся с каждым днем актуальнее …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инспекция труда в Приморском крае рамках реализации Совместного социального проекта для женщин и детей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«Труд по праву и права по труду: знаем, защищаем, применяем!»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разъяснения по вопросам трудового законодательства в части предоставления и порядка оформления отпусков… </w:t>
      </w:r>
    </w:p>
    <w:p>
      <w:pPr>
        <w:pStyle w:val="Normal"/>
        <w:ind w:left="-5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i/>
            <w:sz w:val="26"/>
            <w:szCs w:val="26"/>
          </w:rPr>
          <w:t>Государственная Инспекция Труда в Приморском крае | СОВМЕСТНЫЙ ПРОЕКТ ДЛЯ ЖЕНЩИН И ДЕТЕЙ</w:t>
        </w:r>
      </w:hyperlink>
    </w:p>
    <w:p>
      <w:pPr>
        <w:pStyle w:val="Normal"/>
        <w:ind w:left="-567" w:hanging="0"/>
        <w:rPr>
          <w:sz w:val="28"/>
          <w:szCs w:val="28"/>
        </w:rPr>
      </w:pPr>
      <w:r>
        <w:rPr>
          <w:sz w:val="26"/>
          <w:szCs w:val="26"/>
        </w:rPr>
        <w:t>Государственная инспекция труда в Приморском крае оказывает консультативную помощь в он-лайн режиме на Первом Информационном портале для родителей</w:t>
      </w: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color w:val="2D5892"/>
            <w:sz w:val="28"/>
            <w:szCs w:val="28"/>
            <w:u w:val="single"/>
          </w:rPr>
          <w:t>Владмама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2D5892"/>
            <w:sz w:val="28"/>
            <w:szCs w:val="28"/>
            <w:u w:val="single"/>
          </w:rPr>
          <w:t>Портал Владмама / Консультация</w:t>
        </w:r>
      </w:hyperlink>
      <w:r>
        <w:rPr>
          <w:sz w:val="28"/>
          <w:szCs w:val="28"/>
        </w:rPr>
        <w:t>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консультант по вопросам трудового права</w:t>
        </w:r>
      </w:hyperlink>
    </w:p>
    <w:p>
      <w:pPr>
        <w:pStyle w:val="Normal"/>
        <w:tabs>
          <w:tab w:val="clear" w:pos="708"/>
          <w:tab w:val="left" w:pos="-567" w:leader="none"/>
        </w:tabs>
        <w:ind w:left="-414" w:hanging="153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Татьяна Ивановна Кузнецова</w: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-567" w:leader="none"/>
        </w:tabs>
        <w:ind w:left="-414" w:hanging="153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меститель руководителя Государственной инспекции труда в Приморском крае</w:t>
      </w:r>
    </w:p>
    <w:p>
      <w:pPr>
        <w:pStyle w:val="Normal"/>
        <w:spacing w:before="280" w:after="280"/>
        <w:ind w:left="-567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Гарантии и льготы при предоставлении отпуска работникам - женщинам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3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Когда наступает право на отпуск на новом месте работы?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Оплачиваемый отпуск может быть предоставлен и раньше этого срока.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Например, ст.260 Трудового кодекса РФ установлено, что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. При этом частью 3 ст. 125 ТК РФ установлен запрет на отзыв из отпуска беременных женщин, работников в возрасте до 18 лет,  занятых на работах с вредными  и (или) опасными условиями труда.</w:t>
      </w:r>
    </w:p>
    <w:p>
      <w:pPr>
        <w:pStyle w:val="Normal"/>
        <w:ind w:left="-54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Сотрудница принята на работу с испытательным сроком 3 месяца. Проработав 1 месяц, она уволилась. Нужно ли в данной ситуации работодателю выплачивать компенсацию за неиспользованный отпуск?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>Согласно ст.70 ТК РФ 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коллективного договора, соглашений, локальных нормативных актов. В этот период работник обязан подчиняться правилам внутреннего трудового распорядка, он имеет право на выплату заработной платы в полном размере, на пособие по временной нетрудоспособности, оплату очередного отпуска и др.</w:t>
      </w:r>
    </w:p>
    <w:p>
      <w:pPr>
        <w:pStyle w:val="Normal"/>
        <w:ind w:left="-540" w:hanging="0"/>
        <w:jc w:val="both"/>
        <w:rPr/>
      </w:pPr>
      <w:r>
        <w:rPr>
          <w:sz w:val="27"/>
          <w:szCs w:val="27"/>
        </w:rPr>
        <w:t>Поскольку в стаж работы, дающий право на ежегодный основной оплачиваемый отпуск, согласно ст.121 ТК РФ включается время фактической работы, а в части 2 указанной статьи установлен исчерпывающий перечень периодов времени, которые не включаются в стаж работы, дающий право на отпуск, и период нахождения работника на испытательном сроке в этом перечне не указан, то работодатель обязан выплатить работнику, проработавшему 1 месяц на испытательном сроке при увольнении денежную компенсацию за неиспользованный отпуск.</w:t>
      </w:r>
    </w:p>
    <w:p>
      <w:pPr>
        <w:pStyle w:val="Normal"/>
        <w:ind w:left="-85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Какова продолжительность отпуска по беременности и родам?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Продолжительность отпуска по беременности и родам предусмотрена ст.255 ТК РФ и составляет 70 (в случае многодетной беременности – 84) календарных дней до родов и 70 (в случае осложненных родов – 86, при рождении двух и ли более детей -110) календарных дней после родов с выплатой пособия по государственному страхованию в установленном федеральными законами порядке.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Отпуска по уходу за ребенком могут быть использованы полностью или по частям также отцом ребенка, бабушкой, дедом или опекуном, фактически осуществляющим уход за ребенком.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Имеет ли право работодатель отказать в предоставлении ежегодного отпуска сотруднице перед декретным отпуском или предоставить отпуск не полностью, а пропорционально отработанному времени?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ботодатель не имеет право отказать в предоставлении ежегодного оплачиваемого  отпуска сотруднице перед «декретным» отпуском или предоставить отпуск не полностью, а пропорционально отработанному времени. </w:t>
      </w:r>
    </w:p>
    <w:p>
      <w:pPr>
        <w:pStyle w:val="Normal"/>
        <w:ind w:left="-540" w:hanging="0"/>
        <w:jc w:val="both"/>
        <w:rPr/>
      </w:pPr>
      <w:r>
        <w:rPr>
          <w:sz w:val="27"/>
          <w:szCs w:val="27"/>
        </w:rPr>
        <w:t>Согласно ст.260 ТК РФ, предоставление ежегодного отпуска перед отпуском по беременности и родам или непосредственно после него, либо по окончании отпуска по уходу за ребенком, осуществляется работодателем только по заявлению женщины. При отсутствии такого заявления работодатель не вправе приурочивать ежегодный отпуск женщины к ее отпуску по беременности и родам или отпуску по уходу за ребенком.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>Даже при отсутствии 6-месячного стажа работы ежегодный отпуск беременной женщине и женщине, родившей ребенка, должен быть предоставлен в полном размере, а не пропорционально отработанному времени. В этом случае отпуск предоставляется авансом за первый год работы. Отпуск по уходу за ребенком не входит в стаж, дающий право на ежегодный основной оплачиваемый отпуск.</w:t>
      </w:r>
    </w:p>
    <w:p>
      <w:pPr>
        <w:pStyle w:val="Normal"/>
        <w:ind w:left="-85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Засчитываются ли в трудовой стаж отпуска по уходу за  ребенком?</w:t>
      </w:r>
    </w:p>
    <w:p>
      <w:pPr>
        <w:pStyle w:val="Normal"/>
        <w:ind w:left="-567" w:hanging="0"/>
        <w:rPr/>
      </w:pPr>
      <w:r>
        <w:rPr>
          <w:sz w:val="27"/>
          <w:szCs w:val="27"/>
        </w:rPr>
        <w:t xml:space="preserve">Отпуска по уходу за  ребенком засчитываются в непрерывный трудовой  стаж, а так же в стаж работы по специальности, за исключением случаев досрочного назначения трудовой пенсии по старости. По заявлению женщины, во время нахождения в отпусках по уходу за ребенком, она может работать на условиях  неполного рабочего времени или на дому с сохранением права на получение пособия по государственному социальному страхованию.  В стаж работы, дающий право на ежегодный основной оплачиваемый отпуск время в отпуске по уходу за ребенком не включается. </w:t>
      </w:r>
    </w:p>
    <w:p>
      <w:pPr>
        <w:pStyle w:val="Normal"/>
        <w:ind w:left="-567" w:hanging="0"/>
        <w:rPr/>
      </w:pPr>
      <w:r>
        <w:rPr>
          <w:sz w:val="27"/>
          <w:szCs w:val="27"/>
        </w:rPr>
        <w:t xml:space="preserve">Согласно ст. 256 ТК РФ - по заявлению женщины ей предоставляется отпуск по уходу за ребенком до достижения им возраста трех лет. Порядок и сроки выплаты пособия по государственному социальному страхованию в период отпуска по уходу за ребенком до 1,5 лет определяются федеральными законами. 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 xml:space="preserve">Отпуска по уходу за ребенком могут быть использованы полностью или по частям также отцом ребенка, бабушкой, дедом, другим родственником или опекуном, фактически осуществляющим уход за ребенком. 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По заявлению женщины или лиц, указанных в части второй настоящей статьи,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.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На период отпуска по уходу за ребенком за работником сохраняется место работы (должность).</w:t>
      </w:r>
    </w:p>
    <w:p>
      <w:pPr>
        <w:pStyle w:val="Normal"/>
        <w:ind w:left="-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Кто еще имеет право на отпуск по уходу за ребенком?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Правом на отпуск по уходу за ребенком (полностью или частично) могут воспользоваться также отец ребенка, бабушка, дед, другие родственники или опекун, фактически осуществляющие уход за ребенком.</w:t>
      </w:r>
    </w:p>
    <w:p>
      <w:pPr>
        <w:pStyle w:val="Normal"/>
        <w:ind w:left="-567" w:hanging="0"/>
        <w:rPr>
          <w:sz w:val="27"/>
          <w:szCs w:val="27"/>
        </w:rPr>
      </w:pPr>
      <w:r>
        <w:rPr>
          <w:sz w:val="27"/>
          <w:szCs w:val="27"/>
        </w:rPr>
        <w:t>На период этого отпуска (а он может длиться до тех пор, пока ребенку не исполнится три года) за работником сохраняется место работы (должность). Кроме того, время ухода за ребенком включается как в трудовой стаж, так и в стаж работы по специальности (ст.256 ТК РФ).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7"/>
          <w:szCs w:val="27"/>
        </w:rPr>
        <w:t xml:space="preserve">- Согласно графику отпусков сотрудница должна идти в отпуск в июне, но просит перенести отпуск на август, указывая причину, которая, </w:t>
      </w:r>
      <w:r>
        <w:rPr>
          <w:b/>
          <w:i/>
          <w:sz w:val="27"/>
          <w:szCs w:val="27"/>
          <w:u w:val="single"/>
        </w:rPr>
        <w:t>по мнению работодателя</w:t>
      </w:r>
      <w:r>
        <w:rPr>
          <w:b/>
          <w:i/>
          <w:sz w:val="27"/>
          <w:szCs w:val="27"/>
        </w:rPr>
        <w:t>, не является уважительной. Имеет ли право в этом случае работодатель отказать в переносе отпуска?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>- В соответствии с требованием ст.123 ТК РФ, график отпусков обязателен как для работодателя, так и для работника. Поэтому, если причина, по которой работник просит перенести его отпуск на другой срок, не уважительная и перенос отпуска может неблагоприятно отразиться на нормальном ходе работы организации, то работодатель вправе отказать работнику в переносе отпуска. Ежегодный оплачиваемый отпуск должен быть продлен или перенесен на другой срок, определяемый работодателем с учетом пожеланий работника, в случаях, перечисленных  в ст. 124 ТК РФ.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Правомерно ли закрепление работодателем в трудовом договоре условия о предоставлении работнику ежегодного оплачиваемого отпуска за первый год работы непосредственно после истечения 6 месяцев непрерывной работы у данного работодателя, за исключением случаев, предусмотренных ч.3 ст.122 ТК РФ?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>- Закрепление в трудовом договоре работодателем условия о предоставлении работнику ежегодного оплачиваемого отпуска за первый год работы непосредственно после истечения 6 месяцев непрерывной работы у данного работодателя, согласно ст.57 ТК РФ не является обязательным для включения в трудовой договор условием, ухудшает правовое положение работника, поэтому не может быть включено в трудовой договор как обязательное условие. Однако, если такое условие включено, то правило ч.1 ст.122 ТК РФ нельзя рассматривать как запрет на предоставление отпуска в первый год работы до истечения 6 месяцев. По взаимной договоренности между работником и работодателем оплачиваемый отпуск и в первый рабочий год может быть предоставлен авансом.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- На предприятии ежегодный график отпусков, как это предусмотрено Трудовым кодексом, не составляется. Может ли в этом случае работница написать заявление на отпуск в удобное для нее время и может ли работодатель в этом случае отказать работнице(ку)? Работница(к)  написала заявление о предоставлении отпуска и не получив на это согласие работодателя, ушла в отпуск, будет ли это считаться дисциплинарным проступком?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 предприятии обязательно, согласно ст.123 ТК РФ, должен составляться график отпусков. Если график не составляется, то тогда отпуска предоставляются работникам на основании заявления работника; работодатель, отказавший в  предоставлении отпуска работнику в удобное для него время, нарушит права работника на отпуск, если он это право приобрел, отработав не менее 6 месяцев в указанной организации. 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графика отпусков работник, написав заявление о предоставлении ему отпуска и не получив на это письменного согласия работодателя (приказ о предоставлении отпуска), не имеет право уйти в отпуск «по собственному желанию», это будет считаться дисциплинарным проступком – «прогулом». За совершение прогула работодатель имеет право применить к работнику  дисциплинарное взыскание –  увольнение по соответствующему основанию (пп. «а» п.6 ст.81 ТК РФ- однократное грубое нарушение трудовых обязанностей: прогул, то есть отсутствия на рабочем месте без уважительной причины в течение всего рабочего дня (смены)). 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  <w:t>Каждый работник имеет право защищать свои трудовые права и свободы всеми способами, не запрещенными законом.</w:t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- Работница по графику отпусков должна пойти в очередной ежегодный отпуск, однако ее не устраивает время отпуска, и поэтому работница в первый день отпуска пришла на работу. Что в такой ситуации делать работодателю? </w:t>
      </w:r>
    </w:p>
    <w:p>
      <w:pPr>
        <w:pStyle w:val="Normal"/>
        <w:ind w:left="-54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Если работодатель выполнил все свои обязанности по предоставлению ежегодного оплачиваемого отпуска работнику, что подтверждается соответствующими документами: работодателем утвержден график очередности предоставления отпусков, с учетом мнения первичной профсоюзной организации, за 2 недели до наступления календарного года; график отпусков доведен до сведения работника под роспись; работник извещен под роспись не позднее чем за две недели о времени начала его отпуска (ознакомлен с приказом на отпуск, если даже он не подал заявление о предоставлении отпуска); работнику за три дня до начала отпуска выплачены отпускные деньги, что подтверждается платежной ведомостью, то у работодателя отсутствует обязанность переносить время </w:t>
      </w:r>
      <w:r>
        <w:rPr>
          <w:b/>
          <w:sz w:val="27"/>
          <w:szCs w:val="27"/>
        </w:rPr>
        <w:t xml:space="preserve">предоставленного отпуска, </w:t>
      </w:r>
      <w:r>
        <w:rPr>
          <w:sz w:val="27"/>
          <w:szCs w:val="27"/>
        </w:rPr>
        <w:t>а работнику должно быть разъяснено, что он находится в оплачиваемом отпуске в течении которого от волен распоряжаться – где его проводить (на рабочем месте, на даче или на курорте).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25.rostrud.ru/gitwork/23479.shtml" TargetMode="External"/><Relationship Id="rId3" Type="http://schemas.openxmlformats.org/officeDocument/2006/relationships/hyperlink" Target="http://vladmama.ru/index.php" TargetMode="External"/><Relationship Id="rId4" Type="http://schemas.openxmlformats.org/officeDocument/2006/relationships/hyperlink" Target="http://vladmama.ru/index.php?do=cat&amp;category=consultin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vladmama.ru/index.php?newsid=129912712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0:28:00Z</dcterms:created>
  <dc:creator>User</dc:creator>
  <dc:description/>
  <cp:keywords/>
  <dc:language>en-US</dc:language>
  <cp:lastModifiedBy>I</cp:lastModifiedBy>
  <cp:lastPrinted>2011-05-03T16:01:00Z</cp:lastPrinted>
  <dcterms:modified xsi:type="dcterms:W3CDTF">2011-05-04T00:44:00Z</dcterms:modified>
  <cp:revision>3</cp:revision>
  <dc:subject/>
  <dc:title/>
</cp:coreProperties>
</file>