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работодател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вопросам, связанным с реализацией требований общих норм ТК РФ,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по вопросам, связанным с особенностями регулирования труда работников в возрасте до 18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соответствии со ст.16 ТК РФ – трудовые отношения возникают между работником и работодателем на основании трудового договора, заключаемого ими в соответствии с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20 ч.2 ТК РФ – вступать в трудовые отношения в качестве работников имеют право лица, достигшие возраста 16 лет, в случаях и в порядке, предусмотренном ТК РФ, - также лица, не достигшие указан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гласно ст.56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обусловленную его трудовой функцией, обеспечить условия труда, коллективным договором, соглашениями, локальными нормативными актами,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трудового договора между работником и работодателем должно соответствовать требованиям ст.57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шеуказанные требования ТК РФ и перечисленные далее, в полном объеме распространяются на несовершеннолетних работ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несовершеннолетний работник принимается для работы на период летних каникул, с ним должен быть заключен срочный трудовой договор в соответствии с положениями ч. 2,3 ст.58 ТК РФ: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 условий ее выполнения, в срочном трудовом договоре должен быть оговорен срок его действия. Оформление в этом случае срочного трудового договора с несовершеннолетним работником регламентировано ч.1 ст.59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60 ТК РФ запрещает требовать от работника выполнения работы, не обусловленной трудовым догово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2 ст.61 ТК РФ определяет, что работник обязан приступить к исполнению трудовых обязанностей со дня, определенного в трудовом договоре; если он не определен в трудовом договоре, то работник должен приступить к работе на следующий день после подписания его работником и работода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63 ч.2 ТК РФ, с письменного согласия одного из родителей,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здоровью и не нарушающего процесса обу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67 ТК РФ установлено, что трудовой договор между работником и работодателем заключается в письменной форме, составляется в 2-х экземплярах, каждый из которых подписывается сторонами трудовых отношений. Один экземпляр трудового договора передается работнику, другой –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гося у работод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заключением трудового договора работодатель издает приказ о приеме на работу, основанием издания которого является заключенный трудовой договор. Содержание приказа должно соответствовать условиям трудового договора. Приказ о приеме на работу объявляется работнику под роспись в 3-х дневный срок со дня фактического начала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иеме на работу работодатель обязан ознакомить работника с правилами внутреннего трудового распорядка (ч.3 ст. 68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 69 ТК РФ предусмотрено, что при заключении трудового договора с лицом, не достигшим 18 лет, оно подлежит обязательному предварительному медицинскому осмотру, поэтому при поступлении на работу должен представить справку о состоянии здоровь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ытание при приеме на работу для несовершеннолетних не устанавлив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ольнение несовершеннолетних работников производи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собственному желанию – ст.77 п.3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нициативе работод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прогулы – ст.81 ч.1 п.6 п.п.  «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явление работника на работе в состоянии алкогольного, наркотического или токсического опьянения – ст.81 ч.1 п.6 п.п. «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несовершеннолетним работником, принятым на работу на период летних каникул, заключается трудовой договор (ст.58 ч.2, ст. 59 ч.1 п.2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92 ч.1 ТК РФ для работников в возрасте до 18 лет устанавливается сокращенная продолжительность рабочего времени: в возрасте до 16 лет – не более 24 часа в неделю, в возрасте от 16 до 18  лет – не более 35 часов в нед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ботников в возрасте от 15 до 16 лет продолжительность ежедневной работы не может превышать 5 часов, в возрасте от 16 до 18 лет – 7 часов (ст.94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ники, не достигшие возраста 18 лет, к работе в ночное время, сверхурочной, во вредных и опасных условиях труда не допуск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2 рабочих для за месяц работы (ст.291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 84.1 ТК РФ прекращение трудового договора (увольнение) оформляется приказом работодателя. С приказом работник должен быть ознакомлен под роспис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а работал, но за ним сохранялось место работы (например, отпу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ень прекращения трудового договора работодатель обязан выдать работнику трудовую книжку и произвести с ним расчет в соответствии со ст. 140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 со ссылкой на соответствующую статью, часть статьи, пункт статьи ТК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91 ч.3 ТК РФ работодатель обязан вести учет рабочего времени, фактически отработанного каждым работником (табель учета рабоче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и регулирования труда работников в возрасте до 18 лет отражены в  ст. ст. 265-272 ТК РФ, основные  требования которых заключаются в следующ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 265 ТК РФ запрещает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ется переноска и перемещение работниками в возрасте до 18 лет тяжестей, превышающих установленные  для них предельные нормы: для юношей – 20 кг, девушек – 7 кг (постановление Минтруда от 07.04.1999 № 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 268 ТК РФ запрещается направление работников в возрасте до 18 лет в служебные командировки, привлечение к сверхурочной работе, в ночное время, в выходные и нерабочие празднич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278 ТК РФ предусмотрено, что для работников в возрасте до 18 лет нормы выработки устанавливаются исходя из общих норм выработки, пропорционально установленной для этих работников продолжительности рабоче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в возрасте до 18 лет регулируется нормами ст.271 ТК РФ, в соответствии с которой при повременной оплате труда заработная плата работникам до 18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т.е. платить заработную плату взрослого работника, который получает ее при полной продолжительности рабоче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уд работников в возрасте до 18 лет, допущенных к сдельным работам оплачивается по установленным сдельным расче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приеме на работу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 работником до 18 лет (на период летних каникул) заключ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очный трудовой договор в 2-х экземплярах, один из которых выдается работнику на р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здается приказ о приеме на работу, с которым работник должен ознакомиться под роспись в 3-х дневный срок, работник в возрасте до 18 лет (принимается на время летних каникул) предоставляет справку о состоянии здоровья, 14 лет – письменное заявление от одного из родителей о согласии с трудоустройством его ребенка, рабочее время фиксируется в табеле учета рабочего времени, заработная плата начисляется и выплачивается в соответствии со ст. 271,136 ч.6 ТК РФ, по окончанию трудового договора издается приказ об увольнении, с которым работника знакомят под роспис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день увольнения с ним производится окончательный расчет с выплатой компенсации за неиспользованный отпуск, на руки выдается трудовая книжка с записями о приеме и увольнении, заполняется в соответствии с требованиями трудово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0:56:00Z</dcterms:created>
  <dc:creator>OIvanova</dc:creator>
  <dc:description/>
  <cp:keywords/>
  <dc:language>en-US</dc:language>
  <cp:lastModifiedBy>OIvanova</cp:lastModifiedBy>
  <dcterms:modified xsi:type="dcterms:W3CDTF">2010-07-15T00:56:00Z</dcterms:modified>
  <cp:revision>2</cp:revision>
  <dc:subject/>
  <dc:title/>
</cp:coreProperties>
</file>