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Незаконное увольнен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Работник, защити себя сам!!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о закону время на оспаривание решения по увольнению составляет всего ОДИН МЕСЯЦ со дня ознакомления с приказом либо выдачи трудовой книж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уды по трудовым вопросам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бесплатны, даже если Вы проиграете суд, для Вас это бесплатн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ас незаконно уволили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таких ситуациях специалисты советуют не бояться и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разу же писать жалобу в Государственную инспекцию труда или подавать заявление в суд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По закону время на оспаривание решения по увольнению составляет всег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один месяц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со дня ознакомления с приказом либо выдачи трудовой книжки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ато у работников в этом вопросе есть маленький, но приятный бонус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ногие не знают, чт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уды по трудовым вопросам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бесплатн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оэтому даже если Вы проиграете суд, для Вас это бесплатно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Style15"/>
        <w:spacing w:before="0" w:after="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дрес  Государственной инспекции труда в Приморском крае</w:t>
      </w:r>
      <w:r>
        <w:rPr>
          <w:color w:val="000000"/>
          <w:sz w:val="26"/>
          <w:szCs w:val="26"/>
        </w:rPr>
        <w:t xml:space="preserve">: </w:t>
      </w:r>
    </w:p>
    <w:p>
      <w:pPr>
        <w:pStyle w:val="Style15"/>
        <w:spacing w:before="0" w:after="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90990, г.Владивосток, ул.Пологая, 68</w:t>
      </w:r>
      <w:r>
        <w:rPr>
          <w:color w:val="000000"/>
          <w:sz w:val="26"/>
          <w:szCs w:val="26"/>
        </w:rPr>
        <w:t xml:space="preserve">, </w:t>
      </w:r>
    </w:p>
    <w:p>
      <w:pPr>
        <w:pStyle w:val="Style15"/>
        <w:spacing w:before="0" w:after="0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роме того, обращение - жалобу можно направить электронной почтой E-mail: </w:t>
      </w:r>
      <w:hyperlink r:id="rId2">
        <w:r>
          <w:rPr>
            <w:rStyle w:val="InternetLink"/>
            <w:b/>
            <w:color w:val="000000"/>
            <w:sz w:val="26"/>
            <w:szCs w:val="26"/>
          </w:rPr>
          <w:t>gitvpkinform@yandex.ru</w:t>
        </w:r>
      </w:hyperlink>
    </w:p>
    <w:p>
      <w:pPr>
        <w:pStyle w:val="Style15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5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 главном: работнику необходимо четко понимать: в случае отсутствия у работника трудового договора (письменного) только суд сможет установить наличие трудовых отнош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асто незаконным являются увольнения, связанные с сокращением штата. Предупреждают не за 2 месяца, имеющиеся вакансии не предлагают и вообще предлагают написать заявление по собственному желанию или соглашение сторон и никаких тебе пособий, никаких компенсаций.</w:t>
      </w:r>
      <w:r>
        <w:rPr>
          <w:rFonts w:cs="Arial" w:ascii="Arial Narrow" w:hAnsi="Arial Narrow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оцедура, связанная с сокращением штата должна четко соответствовать требованиям законодательст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ботника необходимо предупредить письменно за 2 месяца, указав причину - сокращение штата или численности, работодатель обязан в письменном виде предложить все имеющиеся должности и 2 месяца он имеет право думать перейти на имеющуюся вакансию или быть уволенным в связи с сокращением с выплатой всех положенных пособ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пространенная причина увольнения - обвинение в ненадлежащем исполнении служебных обязанностей. Сотрудник плохо работает, опаздывает, но если при этом он не подписывал никаких должностных инструкций, работодатель не может его за это и уволить. В случае увольнения при обращении такого работника в суд, в прокуратуру, в гострудинспекцию  если факт отсутствия ознакомления (подписи работника) с локальными нормативными акта подтвердится, то издание приказа на основании документа, за который работник не расписывался, будет являться незакон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В дополн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bookmarkStart w:id="0" w:name="nnn24"/>
      <w:r>
        <w:rPr>
          <w:rFonts w:cs="Times New Roman" w:ascii="Times New Roman" w:hAnsi="Times New Roman"/>
          <w:b/>
          <w:color w:val="000000"/>
          <w:sz w:val="26"/>
          <w:szCs w:val="26"/>
        </w:rPr>
        <w:t>Верховный Суд подтвердил право инспектора труда отменить увольнение</w:t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Государственный инспектор труда</w:t>
      </w:r>
      <w:r>
        <w:rPr>
          <w:rFonts w:cs="Times New Roman" w:ascii="Times New Roman" w:hAnsi="Times New Roman"/>
          <w:sz w:val="26"/>
          <w:szCs w:val="26"/>
        </w:rPr>
        <w:t xml:space="preserve"> вправе устранить нарушения, допущенные в отношении работника, в том числ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при его увольнении, присущим данному органу административно-правовым способом - посредством вынесения обязательного для работодателя предписания об отмене приказа работодателя о применении к работнику дисциплинарного взыскания или приказа об увольнении работника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зидиум Верховного Суда представил наиболее показательные дела из своей практики за первый квартал 2011 года, а также дела из практики Европейского Суда по правам человека. Суд дал ответы на отдельные вопросы, касающиеся применения законодательства, в частности, трудов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зидиум Верховного Суда утвердил  Обзор судебной практики  за I квартал 2011 года. В нем представлены наиболее показательные дела, а также дела из практики Европейского Суда по правам человека. В обзоре представлены дела, на примере которых затрагиваются вопросы правильной квалификации преступлений, назначения наказания и пр. Также содержатся дела по спорам, касающимся договорных обязательств, жилищных и социальных правоотношений, дела об административных правонарушениях. Включена судебная практика Военной коллегии, как по уголовным, так и по гражданским дел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з практики Европейского Суда по правам человека, включенной в обзор, представлены дела с участием российских заявителей, затрагивающие вопросы прав человека при оказании психиатрической помощи и при заключении под стражу, а также права на свободу выражения мнения в печатном издан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мимо этого, Суд дал ответы на отдельные вопросы, касающиеся применения законодательства. В частности, был разъяснен вопрос о возможности принятия </w:t>
      </w:r>
      <w:r>
        <w:rPr>
          <w:rFonts w:cs="Times New Roman" w:ascii="Times New Roman" w:hAnsi="Times New Roman"/>
          <w:b/>
          <w:bCs/>
          <w:color w:val="0000FF"/>
          <w:sz w:val="26"/>
          <w:szCs w:val="26"/>
        </w:rPr>
        <w:t>государственным инспектором труд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ешения о восстановлении работника на работе:  Вопрос. Вправе ли </w:t>
      </w:r>
      <w:r>
        <w:rPr>
          <w:rFonts w:cs="Times New Roman" w:ascii="Times New Roman" w:hAnsi="Times New Roman"/>
          <w:b/>
          <w:bCs/>
          <w:color w:val="0000FF"/>
          <w:sz w:val="26"/>
          <w:szCs w:val="26"/>
        </w:rPr>
        <w:t>государственный инспектор труд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инять решение о восстановлении работника на работе, об отмене дисциплинарного взыскания? Если вправе, то подлежит ли применению судом срок, установленный ч. 1 с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92 Трудового кодекса  Российской Федерации, при рассмотрении дела об оспаривании такого решения </w:t>
      </w:r>
      <w:r>
        <w:rPr>
          <w:rFonts w:cs="Times New Roman" w:ascii="Times New Roman" w:hAnsi="Times New Roman"/>
          <w:b/>
          <w:bCs/>
          <w:color w:val="0000FF"/>
          <w:sz w:val="26"/>
          <w:szCs w:val="26"/>
        </w:rPr>
        <w:t>государственного инспектора труд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вет. Согласно ч. 1 и ч. 3 ст. 192 ТК РФ  к дисциплинарным взысканиям, в частности, относится увольнение работника. Работник имеет возможность обжалования дисциплинарного взыскания в </w:t>
      </w:r>
      <w:r>
        <w:rPr>
          <w:rFonts w:cs="Times New Roman" w:ascii="Times New Roman" w:hAnsi="Times New Roman"/>
          <w:b/>
          <w:bCs/>
          <w:color w:val="0000FF"/>
          <w:sz w:val="26"/>
          <w:szCs w:val="26"/>
        </w:rPr>
        <w:t>государственную инспекцию труд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(или) в органы по рассмотрению индивидуальных трудовых споров (ч. 7 ст. 193 ТК РФ 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ложения  ст. 83  ТК РФ предусматривают следующие основания прекращения трудового договора:   восстановление на работе работника, ранее выполнявшего эту работу, по решению </w:t>
      </w:r>
      <w:r>
        <w:rPr>
          <w:rFonts w:cs="Times New Roman" w:ascii="Times New Roman" w:hAnsi="Times New Roman"/>
          <w:b/>
          <w:bCs/>
          <w:color w:val="0000FF"/>
          <w:sz w:val="26"/>
          <w:szCs w:val="26"/>
        </w:rPr>
        <w:t>государственной инспекции труд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ли суда (п. 2 ч. 1 ст. 83 ТК РФ);  отмена решения суда или отмена (признание незаконным) решения </w:t>
      </w:r>
      <w:r>
        <w:rPr>
          <w:rFonts w:cs="Times New Roman" w:ascii="Times New Roman" w:hAnsi="Times New Roman"/>
          <w:b/>
          <w:bCs/>
          <w:color w:val="0000FF"/>
          <w:sz w:val="26"/>
          <w:szCs w:val="26"/>
        </w:rPr>
        <w:t>государственной инспекции труд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 восстановлении работника на работе (п. 11 ч. 1 ст. 83 ТК РФ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сходя из приведенных положений ч. 1 ст. 83 ТК РФ и учитывая полномочия </w:t>
      </w:r>
      <w:r>
        <w:rPr>
          <w:rFonts w:cs="Times New Roman" w:ascii="Times New Roman" w:hAnsi="Times New Roman"/>
          <w:b/>
          <w:bCs/>
          <w:color w:val="0000FF"/>
          <w:sz w:val="26"/>
          <w:szCs w:val="26"/>
        </w:rPr>
        <w:t>государственной инспекции труд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установленные абзацем вторым ст. 356 и абзацем шестым  ст. 357  ТК РФ, можно сделать вывод о том, что </w:t>
      </w:r>
      <w:r>
        <w:rPr>
          <w:rFonts w:cs="Times New Roman" w:ascii="Times New Roman" w:hAnsi="Times New Roman"/>
          <w:b/>
          <w:bCs/>
          <w:color w:val="0000FF"/>
          <w:sz w:val="26"/>
          <w:szCs w:val="26"/>
        </w:rPr>
        <w:t>государственный инспектор труд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праве устранить нарушения, допущенные в отношении работника, в том числе и при его увольнении, присущим данному органу административно-правовым способом - посредством вынесения обязательного для работодателя предписания об отмене приказа работодателя о применении к работнику дисциплинарного взыскания или приказа об увольнении работни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ынесенное </w:t>
      </w:r>
      <w:r>
        <w:rPr>
          <w:rFonts w:cs="Times New Roman" w:ascii="Times New Roman" w:hAnsi="Times New Roman"/>
          <w:b/>
          <w:bCs/>
          <w:color w:val="0000FF"/>
          <w:sz w:val="26"/>
          <w:szCs w:val="26"/>
        </w:rPr>
        <w:t>государственным инспектором труд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адрес работодателя предписание об отмене приказа об увольнении работника может быть обжаловано работодателем в суд ( ст. 361  ТК РФ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езависимо от способа инициирования работодателем дела об оспаривании данного предписания в суде суд при рассмотрении такого дела проверяет законность увольнения работника, которого привлекают к участию в дел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рок обращения самого работника в суд за разрешением индивидуального трудового спора, согласно ч. 1 ст. 392 ТК РФ, составляет по спорам об увольнении один месяц. Поэтому в случае возбуждения в суде дела об оспаривании предписания об отмене приказа об увольнении работника за пределами указанного срока работодатель вправе заявить о применении последствий пропуска работником срока, установленного ч. 1 ст. 392 ТК РФ. Данный вопрос решается судом в каждом конкретном случае исходя из уважительности причин пропуска работником этого сро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 полным текстом Обзора можно ознакомиться на  сайте Верховного Суда РФ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помним, что Верховный Суд РФ является высшим судебным органом по гражданским, уголовным, административным и иным делам, подсудным судам общей юрисдикции. В соответствии с Федеральным конституционным законом  "О судебной системе Российской Федерации"  он дает разъяснения по вопросам судебной прак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Источник: SITV.r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204" w:after="161"/>
      <w:outlineLvl w:val="0"/>
    </w:pPr>
    <w:rPr>
      <w:rFonts w:ascii="Times New Roman" w:hAnsi="Times New Roman" w:eastAsia="Times New Roman" w:cs="Times New Roman"/>
      <w:b/>
      <w:bCs/>
      <w:color w:val="153350"/>
      <w:kern w:val="2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153350"/>
      <w:kern w:val="2"/>
      <w:sz w:val="27"/>
      <w:szCs w:val="27"/>
    </w:rPr>
  </w:style>
  <w:style w:type="character" w:styleId="InternetLink">
    <w:name w:val="Hyperlink"/>
    <w:basedOn w:val="Style13"/>
    <w:rPr>
      <w:color w:val="253D60"/>
      <w:u w:val="single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tvpkinform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3:27:00Z</dcterms:created>
  <dc:creator>I</dc:creator>
  <dc:description/>
  <dc:language>en-US</dc:language>
  <cp:lastModifiedBy>I</cp:lastModifiedBy>
  <cp:lastPrinted>2011-09-01T15:24:00Z</cp:lastPrinted>
  <dcterms:modified xsi:type="dcterms:W3CDTF">2011-09-01T23:27:00Z</dcterms:modified>
  <cp:revision>2</cp:revision>
  <dc:subject/>
  <dc:title/>
</cp:coreProperties>
</file>