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Молодые, активные, жаждущие работать - студенчеству Приморья посвящается…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сударственная инспекция труда в Приморском крае с целью повышения трудовой грамотности студенчества Приморья предлагает методичку:</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рудовая деятельность – первые шаги к успеху»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Учебная и производственная практика и трудовые отношения:</w:t>
      </w:r>
    </w:p>
    <w:p>
      <w:pPr>
        <w:pStyle w:val="Normal"/>
        <w:autoSpaceDE w:val="false"/>
        <w:spacing w:lineRule="auto" w:line="240" w:before="0" w:after="0"/>
        <w:jc w:val="both"/>
        <w:rPr/>
      </w:pPr>
      <w:r>
        <w:rPr>
          <w:rFonts w:cs="Times New Roman" w:ascii="Times New Roman" w:hAnsi="Times New Roman"/>
          <w:sz w:val="24"/>
          <w:szCs w:val="24"/>
        </w:rPr>
        <w:t>В силу п. 9 ст. 11 Федерального закона от 22.08.1996 № 125-ФЗ «О высшем и послевузовском профессиональном образовании» учебная и производственная практика, предусмотренная федеральными государственными образовательными стандартами высшего профессионального образования, осуществляется на основе договоров между высшими учебными заведениями и предприятиями, учреждениями и организациями, в соответствии с которыми указанные предприятия, учреждения и организации независимо от их организационно-правовых форм обязаны предоставлять места для прохождения практики студентов высших учебных заведений, имеющих государственную аккредитацию.</w:t>
      </w:r>
    </w:p>
    <w:p>
      <w:pPr>
        <w:pStyle w:val="Normal"/>
        <w:autoSpaceDE w:val="false"/>
        <w:spacing w:lineRule="auto" w:line="240" w:before="0" w:after="0"/>
        <w:jc w:val="both"/>
        <w:rPr/>
      </w:pPr>
      <w:r>
        <w:rPr>
          <w:rFonts w:cs="Times New Roman" w:ascii="Times New Roman" w:hAnsi="Times New Roman"/>
          <w:sz w:val="24"/>
          <w:szCs w:val="24"/>
        </w:rPr>
        <w:t xml:space="preserve">Следует отметить, что согласно п. 10 Положения о порядке проведения практики студентов образовательных учреждений высшего профессионального образования, утвержденного Приказом Минобразования России от 25.03.2003 № 1154 (далее - Положение), </w:t>
      </w:r>
      <w:r>
        <w:rPr>
          <w:rFonts w:cs="Times New Roman" w:ascii="Times New Roman" w:hAnsi="Times New Roman"/>
          <w:b/>
          <w:sz w:val="24"/>
          <w:szCs w:val="24"/>
        </w:rPr>
        <w:t>при наличии вакантных должностей студенты могут зачисляться на них, если работа соответствует требованиям программы практики</w:t>
      </w:r>
      <w:r>
        <w:rPr>
          <w:rFonts w:cs="Times New Roman" w:ascii="Times New Roman" w:hAnsi="Times New Roman"/>
          <w:sz w:val="24"/>
          <w:szCs w:val="24"/>
        </w:rPr>
        <w:t>. На студентов, принятых в организациях на должности, распространяется ТК РФ, и они подлежат государственному социальному страхованию наравне со всеми работниками (п. 24 Положения).</w:t>
      </w:r>
    </w:p>
    <w:p>
      <w:pPr>
        <w:pStyle w:val="Normal"/>
        <w:autoSpaceDE w:val="false"/>
        <w:spacing w:lineRule="auto" w:line="240" w:before="0" w:after="0"/>
        <w:jc w:val="both"/>
        <w:rPr/>
      </w:pPr>
      <w:r>
        <w:rPr>
          <w:rFonts w:cs="Times New Roman" w:ascii="Times New Roman" w:hAnsi="Times New Roman"/>
          <w:sz w:val="24"/>
          <w:szCs w:val="24"/>
        </w:rPr>
        <w:t>Обязательное социальное страхование, согласно п. 1 ст. 1 Федерального закона от 24.07.1998 № 125-ФЗ «Об обязательном социальном страховании от несчастных случаев на производстве и профессиональных заболеваний», от несчастных случаев на производстве и профессиональных заболеваний является видом социального страх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ое означает, что за лиц, проходящих в организации производственную практику, организация обязана уплачивать страховые взносы на обязательное социальное страхование от несчастных случаев на производстве и профессиональных заболеваний в случае, если с ними будет заключен трудовой договор.</w:t>
      </w:r>
    </w:p>
    <w:p>
      <w:pPr>
        <w:pStyle w:val="Normal"/>
        <w:autoSpaceDE w:val="false"/>
        <w:spacing w:lineRule="auto" w:line="240" w:before="0" w:after="0"/>
        <w:jc w:val="both"/>
        <w:rPr/>
      </w:pPr>
      <w:r>
        <w:rPr>
          <w:rFonts w:cs="Times New Roman" w:ascii="Times New Roman" w:hAnsi="Times New Roman"/>
          <w:sz w:val="24"/>
          <w:szCs w:val="24"/>
        </w:rPr>
        <w:t>Таким образом, если со студентом заключен трудовой договор, то он становится работником данной организации, а значит, работодатель обязан завести на него трудовую книжку и на него в таком случае будут распространяться все гарантии, предусмотренные ТК РФ. При этом необходимо помнить следующ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ст. 66 Трудового кодекса РФ трудовая книжка установленного образца является основным документом о трудовой деятельности и трудовом стаже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одатель (за исключением работодателей - физических лиц, не являющихся индивидуальными предпринимателями)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работником является физическое лицо, вступившее в трудовые отношения с работодателем (ст. 20 ТК Р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ст. 19 ТК РФ 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трудовым законодательством и иными нормативными правовыми актами, содержащими нормы трудового права, или уставом (положением) организ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Трудовой догов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трудового договора определено статьей 57 Т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вой договор согласно ст. 61 ТК РФ вступает в силу со дня его подписания работником и работодателем, либо со дня фактического допущения работника к работе с ведома или по поручению работодателя или его предста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довой договор заключается  в письменной форме, составляется в двух экземплярах, каждый из которых подписывается сторон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дин экземпляр трудового договора передается работнику, другой  хранится у работода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ст. 67 Т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ч.2 ст.67 Т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ребованиями ст.57 ТК РФ, в трудовом договоре обязательно должно быть указа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работника и наименование работодателя (фамилия, имя, отчество работодателя – физического лица), заключивших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ественные услов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сто работы (с указанием структурного подраз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ата начала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енных в порядке, устанавливаемом Прави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а и обязанности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а и обязанности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арактеристики условий труда, компенсации и льготы работникам за работу в тяжелых, вредных и (или) опас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жим труда и отдыха (время начала и окончания работы, перерыва на обед, количество дней основного и дополнительного отпус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ловия оплаты труда (в том числе размер тарифной ставки или должностного оклада работника, доплаты, надбавки и поощрительные выплаты, т.е. составные части зарплаты, которые отражаются в расчетном листке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ды и условия социального страхования, непосредственно связанные с трудовой деятельностью.</w:t>
      </w:r>
    </w:p>
    <w:p>
      <w:pPr>
        <w:pStyle w:val="Normal"/>
        <w:spacing w:lineRule="auto" w:line="240" w:before="0" w:after="0"/>
        <w:jc w:val="both"/>
        <w:rPr/>
      </w:pPr>
      <w:r>
        <w:rPr>
          <w:rFonts w:cs="Times New Roman" w:ascii="Times New Roman" w:hAnsi="Times New Roman"/>
          <w:sz w:val="24"/>
          <w:szCs w:val="24"/>
        </w:rPr>
        <w:t>В трудовом договоре могут предусматриваться условия об испытании, не разглашении охраняемой законом тайны (государственной, службой, коммерческой ил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ТК РФ, законами и иными нормативными правовыми актами, коллективным договором, соглаш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трудового договора могут быть изменены только по соглашению сторон и в письме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68 ТК РФ  прием на работу оформляется приказом (распоряжением) работодателя, изданным на основании заключенного трудового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риказа (распоряжения) работодателя  должно соответствовать условиям заключенного трудового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распоряжение) работодателя  о приеме на работу объявляется работнику под роспись в трехдневный срок со дня фактического начала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ребованию работника работодатель обязан выдать ему надлежаще заверенную копию указанного приказа (распоряжения) - ч.2 ст.68 ТК Р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t>Трудовое законодательство в отношении несовершеннолетних работников:</w:t>
      </w:r>
    </w:p>
    <w:p>
      <w:pPr>
        <w:pStyle w:val="ConsPlusNormal"/>
        <w:numPr>
          <w:ilvl w:val="0"/>
          <w:numId w:val="0"/>
        </w:numPr>
        <w:ind w:hanging="0"/>
        <w:jc w:val="both"/>
        <w:outlineLvl w:val="0"/>
        <w:rPr/>
      </w:pPr>
      <w:r>
        <w:rPr>
          <w:rFonts w:cs="Times New Roman" w:ascii="Times New Roman" w:hAnsi="Times New Roman"/>
          <w:sz w:val="24"/>
          <w:szCs w:val="24"/>
        </w:rPr>
        <w:t>Приоритетным направлением в политике государства  - является сохранение здоровья подрастающего поколения. Психофизиологические особенности организма несовершеннолетних, необходимость полноценного обучения нередко требуют специальных условий труда, дополнительных гарантий, которые разработаны и закреплены в действующем законодательстве.</w:t>
      </w:r>
    </w:p>
    <w:p>
      <w:pPr>
        <w:pStyle w:val="ConsPlusNormal"/>
        <w:numPr>
          <w:ilvl w:val="0"/>
          <w:numId w:val="0"/>
        </w:numPr>
        <w:ind w:hanging="0"/>
        <w:jc w:val="both"/>
        <w:outlineLvl w:val="0"/>
        <w:rPr/>
      </w:pPr>
      <w:r>
        <w:rPr>
          <w:rFonts w:cs="Times New Roman" w:ascii="Times New Roman" w:hAnsi="Times New Roman"/>
          <w:sz w:val="24"/>
          <w:szCs w:val="24"/>
        </w:rPr>
        <w:t>Основными принципами определения безопасных, для работников в возрасте до 18 лет, видов деятельности являютс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соответствие возрастным и функциональным возможностям;</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отсутствие неблагоприятного влияния на рост, развитие и состояние здоровь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исключение повышенной опасности травматизма для себя и окружающих;</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учет повышенной чувствительности организма подростков к действию факторов производственной среды.</w:t>
      </w:r>
    </w:p>
    <w:p>
      <w:pPr>
        <w:pStyle w:val="ConsPlusNormal"/>
        <w:numPr>
          <w:ilvl w:val="0"/>
          <w:numId w:val="0"/>
        </w:numPr>
        <w:ind w:hanging="0"/>
        <w:jc w:val="both"/>
        <w:outlineLvl w:val="0"/>
        <w:rPr/>
      </w:pPr>
      <w:r>
        <w:rPr>
          <w:rFonts w:cs="Times New Roman" w:ascii="Times New Roman" w:hAnsi="Times New Roman"/>
          <w:sz w:val="24"/>
          <w:szCs w:val="24"/>
        </w:rPr>
        <w:t>СанПиН 2.4.6.664-97 устанавливает критери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определения допустимости применения труда лиц, не достигших 18-летнего возраста;</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выделения профессий и видов работ для преимущественного применения труда подростков и занятости в свободное от учебы врем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Трудовым кодексом Российской Федерации установлены и ограничения по условиям труда несовершеннолетним работникам.</w:t>
      </w:r>
    </w:p>
    <w:p>
      <w:pPr>
        <w:pStyle w:val="ConsPlusNormal"/>
        <w:numPr>
          <w:ilvl w:val="0"/>
          <w:numId w:val="0"/>
        </w:numPr>
        <w:ind w:hanging="0"/>
        <w:jc w:val="both"/>
        <w:outlineLvl w:val="0"/>
        <w:rPr/>
      </w:pPr>
      <w:r>
        <w:rPr>
          <w:rFonts w:cs="Times New Roman" w:ascii="Times New Roman" w:hAnsi="Times New Roman"/>
          <w:sz w:val="24"/>
          <w:szCs w:val="24"/>
        </w:rPr>
        <w:t>Согласно ст. 265 ТК РФ, лица в возрасте до 18 лет не могут быть приняты на работы с вредными и опасными условиями труда, на подземные работы, а также на другие работы, выполнение которых может причинить вред их здоровью. В соответствии с Перечнем запрещен труд несовершеннолетних на горных, подземных работах, связанных с доменным производством, обработкой цветных металлов, производством электронной продукции, регенерата, химической продукции и многих других.</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Работодатель может применять труд лиц моложе 18 лет на работах, включенных в Перечень, если созданы безопасные условия труда, подтвержденные результатами аттестации рабочих мест, есть положительное заключение государственной экспертизы условий труда и службы Госсанэпиднадзора субъекта РФ. Аттестация рабочих мест по условиям труда включает гигиеническую оценку существующих условий и характера труда, оценку травмобезопасности рабочих мест и учет обеспеченности работников средствами индивидуальной защиты.</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Кроме того, запрещаются переноска и передвижение работниками в возрасте до 18 лет тяжестей, превышающих установленные для них предельные нормы.</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При этом необходимо учитывать следующее:</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2. В массу поднимаемого и перемещаемого груза включается масса тары и упаковк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3. При перемещении грузов на тележках или в контейнерах прилагаемое усилие не должно превышать:</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для юношей: 14 лет - 12 кг, 15 лет - 15 кг, 16 лет - 20 кг, 17 лет - 24 кг;</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для девушек: 14 лет - 4 кг, 15 лет - 5 кг, 16 лет - 7 кг, 17 лет - 8 кг.</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ри проведении проверок госинпекторами выявляются нарушения норм трудового законодательства в части заключения трудовых договоров: не заключение трудовых договоров с работниками,  отсутствие в трудовых договорах условий, связанных с переноской и поднятием тяжестей, например, при работе продавцом.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Согласно законодательству Российской Федерации, работникам моложе 18 лет предоставляются льготы при совмещении работы с обучением, проведении ежегодного обязательного медицинского осмотра, квотировании рабочих мест для трудоустройства, расторжении трудового договора и другие льготы.</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Следует учесть, что несовершеннолетнему работнику запрещаютс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направление в служебные командировки. Запрет в качестве общего правила направлять работников моложе восемнадцати лет в служебные командировки распространяется и на командировки в той же местности, когда есть возможность ежедневно возвращаться домой;</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привлечение к сверхурочной работе. Сверхурочной в отношении несовершеннолетних работников признается работа, выполняемая сверх установленной в организации продолжительности ежедневной работы (смены), с учетом ст. 94 ТК РФ. Если несовершеннолетний работает неполный рабочий день, то привлечение его к работе сверх нормы рабочего времени, предусмотренной трудовым договором, но в пределах нормы продолжительности ежедневной работы (смены), установленной для лиц моложе 18 лет (см. ст. 94 ТК РФ), не может рассматриваться как привлечение к сверхурочной работе;</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работа в ночное время. Ночным считается время с 22 часов вечера до 6 часов утра (ст. 96 ТК РФ). Законодательством установлена единая величина продолжительности ночного времени для взрослых и несовершеннолетних работников. Рабочая смена работника моложе 18 лет должна начинаться не раньше 6 часов утра и заканчиваться не позднее 10 часов вечера;</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работа в выходные и нерабочие праздничные дни. Привлечение работников моложе 18 лет к работе в выходные (ст. 111 ТК РФ) и нерабочие праздничные дни (ст. 112 ТК РФ) недопустимо даже с их согласи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Исключением является только работа профессиональных спортсменов, лиц, участвующих в создании и (или) исполнении произведений, творческих работников:</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средств массовой информаци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организаций кинематографи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театров;</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театральных и концертных организаций;</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цирков.</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Кроме того, несовершеннолетние не могут также привлекаться к работам:</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по совместительству;</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вахтовым методом, поскольку эти работы связаны с отъездом в другую местность и с длительными рабочими сменами, что запрещается несовершеннолетним;</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в религиозных организациях;</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на государственную должность государственной службы;</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на работу, выполнение которой потребует от работника заключения договора о полной материальной ответственности, поскольку с несовершеннолетним такой договор заключен быть не может (ст. 242 ТК РФ);</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в ведомственную охрану;</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с наркотическими средствами и психотропными веществами.</w:t>
      </w:r>
    </w:p>
    <w:p>
      <w:pPr>
        <w:pStyle w:val="ConsPlusNormal"/>
        <w:numPr>
          <w:ilvl w:val="0"/>
          <w:numId w:val="0"/>
        </w:numPr>
        <w:ind w:hanging="0"/>
        <w:jc w:val="both"/>
        <w:outlineLvl w:val="0"/>
        <w:rPr/>
      </w:pPr>
      <w:r>
        <w:rPr>
          <w:rFonts w:cs="Times New Roman" w:ascii="Times New Roman" w:hAnsi="Times New Roman"/>
          <w:sz w:val="24"/>
          <w:szCs w:val="24"/>
        </w:rPr>
        <w:t>Государство заинтересовано в воспитании достойного гражданина, и с этой целью запрещается применять труд подростков в ночных клубах, игорном бизнесе, производстве, перевозке и торговле алкогольными напитками и табачными изделиями (ст. 265 ТК РФ).</w:t>
      </w:r>
    </w:p>
    <w:p>
      <w:pPr>
        <w:pStyle w:val="ConsPlusNormal"/>
        <w:numPr>
          <w:ilvl w:val="0"/>
          <w:numId w:val="0"/>
        </w:numPr>
        <w:ind w:hanging="0"/>
        <w:jc w:val="both"/>
        <w:outlineLvl w:val="0"/>
        <w:rPr/>
      </w:pPr>
      <w:r>
        <w:rPr>
          <w:rFonts w:cs="Times New Roman" w:ascii="Times New Roman" w:hAnsi="Times New Roman"/>
          <w:sz w:val="24"/>
          <w:szCs w:val="24"/>
        </w:rPr>
        <w:t>Заметим, что государство позаботилось и о том, чтобы сократить продолжительность рабочего дня для несовершеннолетних. Несовершеннолетним работникам устанавливается следующая продолжительность рабочего дня:</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не более 24 часов в неделю - для работников в возрасте до 16 лет;</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не более 35 часов в неделю - для работников в возрасте от 16 до 18 лет.</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Что касается учащихся образовательных учреждений в возрасте до восемнадцати лет, работающих в течение учебного года в свободное от учебы время, то продолжительность их рабочего времени не может превышать половины указанных норм.</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При этом продолжительность ежедневной работы (смены) не может превышать:</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5 часов - для работников в возрасте от 15 до 16 лет;</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7 часов - для работников в возрасте от 16 до 18.</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Труд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можно использовать и вовсе только 2,5 часа в день (работников в возрасте от 14 до 16 лет) и 3,5 часа (работников от 16 до 18 лет).</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Существенным моментом в трудовом статусе несовершеннолетних являются нормы выработки. Они по действующему трудовому законодательству являются одной из важных составляющих норм труда.</w:t>
      </w:r>
    </w:p>
    <w:p>
      <w:pPr>
        <w:pStyle w:val="ConsPlusNormal"/>
        <w:numPr>
          <w:ilvl w:val="0"/>
          <w:numId w:val="0"/>
        </w:numPr>
        <w:ind w:hanging="0"/>
        <w:jc w:val="both"/>
        <w:outlineLvl w:val="0"/>
        <w:rPr/>
      </w:pPr>
      <w:r>
        <w:rPr>
          <w:rFonts w:cs="Times New Roman" w:ascii="Times New Roman" w:hAnsi="Times New Roman"/>
          <w:sz w:val="24"/>
          <w:szCs w:val="24"/>
        </w:rPr>
        <w:t>Гарантией государства несовершеннолетнему работнику является предоставление ежегодного основного оплачиваемого отпуска: работникам в возрасте до 18 лет ежегодный основной оплачиваемый отпуск предоставляется продолжительностью в 31 календарный день. По заявлению несовершеннолетнего отпуск должен быть предоставлен в удобное для него время, в т.ч. и до истечения 6 месяцев непрерывной работы. Замена ежегодного оплачиваемого отпуска денежной компенсацией для лиц моложе 18 лет не допускается. Кроме того, для несовершеннолетних работников, совмещающих работу с обучением в образовательных учреждениях начального, среднего или высшего профессионального образования, трудовым законодательством предусмотрены гарантии в виде предоставления дополнительных отпусков с сохранением среднего заработка для сдачи экзаменов и прохождения промежуточной аттестации. С учетом условий труда осуществляется и его оплата в виде заработной платы.</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Заработная плата несовершеннолетних работников рассчитывается исходя из системы оплаты труда, принятой в организации. При повременной оплате труда заработная плата работника в возрасте до 18 лет выплачивается с учетом сокращенной продолжительности работы. В этих случаях заработная плата несовершеннолетним работникам выплачивается на основании установленных тарифных ставок, должностных окладов пропорционально отработанному времени - соответственно 35 или 24 часа в неделю (не совмещающим обучение с трудом) и 17,5 или 12 часов в неделю (совмещающим обучение с трудом в свободное от учебы время). Труд работников в возрасте до 18 лет, допущенных к сдельным работам, оплачивается по установленным сдельным расценкам для взрослых работников с учетом продолжительности нормы времени, предусмотренной для несовершеннолетних (ст. 270 ТК РФ).</w:t>
      </w:r>
    </w:p>
    <w:p>
      <w:pPr>
        <w:pStyle w:val="ConsPlusNormal"/>
        <w:numPr>
          <w:ilvl w:val="0"/>
          <w:numId w:val="0"/>
        </w:numPr>
        <w:ind w:hanging="0"/>
        <w:jc w:val="both"/>
        <w:outlineLvl w:val="0"/>
        <w:rPr/>
      </w:pPr>
      <w:r>
        <w:rPr>
          <w:rFonts w:cs="Times New Roman" w:ascii="Times New Roman" w:hAnsi="Times New Roman"/>
          <w:sz w:val="24"/>
          <w:szCs w:val="24"/>
        </w:rPr>
        <w:t>Ч. 1 ст. 271 ТК РФ прямо указано, что при повременной оплате труда заработная плата несовершеннолетним работникам выплачивается с учетом сокращенной продолжительности работы, а труд на сдельных работах оплачивается по установленным сдельным расценкам.</w:t>
      </w:r>
    </w:p>
    <w:p>
      <w:pPr>
        <w:pStyle w:val="ConsPlusNormal"/>
        <w:numPr>
          <w:ilvl w:val="0"/>
          <w:numId w:val="0"/>
        </w:numPr>
        <w:ind w:hanging="0"/>
        <w:jc w:val="both"/>
        <w:outlineLvl w:val="0"/>
        <w:rPr/>
      </w:pPr>
      <w:r>
        <w:rPr>
          <w:rFonts w:cs="Times New Roman" w:ascii="Times New Roman" w:hAnsi="Times New Roman"/>
          <w:sz w:val="24"/>
          <w:szCs w:val="24"/>
        </w:rPr>
        <w:t>Таким образом, положения ст. 271 ТК РФ не гарантируют работникам в возрасте до восемнадцати лет оплату при сокращенной продолжительности рабочего времени в таком же размере, что работникам соответствующих категорий при нормальной продолжительности. При этом работодатель может за счет собственных средств производить несовершеннолетним сотрудникам доплаты: при повременной оплате труда - до уровня оплаты труда работников соответствующих категорий при полной продолжительности ежедневной работы, а при сдельной оплате труда - до тарифной ставки за время, на которое сокращается продолжительность ежедневной работы.</w:t>
      </w:r>
    </w:p>
    <w:p>
      <w:pPr>
        <w:pStyle w:val="ConsPlusNormal"/>
        <w:numPr>
          <w:ilvl w:val="0"/>
          <w:numId w:val="0"/>
        </w:numPr>
        <w:ind w:hanging="0"/>
        <w:jc w:val="both"/>
        <w:outlineLvl w:val="0"/>
        <w:rPr/>
      </w:pPr>
      <w:r>
        <w:rPr>
          <w:rFonts w:cs="Times New Roman" w:ascii="Times New Roman" w:hAnsi="Times New Roman"/>
          <w:sz w:val="24"/>
          <w:szCs w:val="24"/>
        </w:rPr>
        <w:t>Доплаты к заработной плате несовершеннолетнего работника, если они имеют место, закрепляются в трудовом договоре, заключаемом с работником. Они могут быть также установлены коллективными договорами и соглашениями.</w:t>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1:55:00Z</dcterms:created>
  <dc:creator>I</dc:creator>
  <dc:description/>
  <cp:keywords/>
  <dc:language>en-US</dc:language>
  <cp:lastModifiedBy>I</cp:lastModifiedBy>
  <cp:lastPrinted>2011-04-28T15:20:00Z</cp:lastPrinted>
  <dcterms:modified xsi:type="dcterms:W3CDTF">2011-04-29T03:11:00Z</dcterms:modified>
  <cp:revision>10</cp:revision>
  <dc:subject/>
  <dc:title/>
</cp:coreProperties>
</file>