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делать, если 5 минут назад Вас назначили инженером по охране труда? </w:t>
      </w:r>
      <w:r>
        <w:rPr>
          <w:rFonts w:cs="Times New Roman" w:ascii="Times New Roman" w:hAnsi="Times New Roman"/>
          <w:sz w:val="28"/>
          <w:szCs w:val="28"/>
        </w:rPr>
        <w:t>Пошаговая инструкция для новичка или коротко о главном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лучилось – Вы – инженер по охране труда. Что делать и с чего начать…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шаговая инструкция для новичка или коротко о главном.</w:t>
      </w:r>
    </w:p>
    <w:p>
      <w:pPr>
        <w:pStyle w:val="Heading1"/>
        <w:spacing w:lineRule="auto" w:line="240" w:before="0" w:after="0"/>
        <w:ind w:left="-56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 1. Функции и задачи службы охраны труда в организаци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тдела охраны труда (как и инженера по охране труда)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обеспечению выполнения работниками требований охраны труда;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работниками законов и иных нормативных правовых актов об охране труда, коллективного договора, соглашения по охране труда, других локальных нормативных правовых актов организации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филактической работы по предупреждению производственного травматизма, профессиональных заболеваний и заболеваний, обусловленных производственными факторами, а также работы по улучшению условий труда;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работников организации, в т. ч. ее руководителя, по вопросам охраны труда;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распространение передового опыта по охране труда, пропаганда вопросов охраны труд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данных и иных поставленных задач отдел охраны труда, согласно постановлению Минтруда России от 17.01.2001 № 7 "Об утверждении Рекомендаций по организации работы кабинета охраны труда и уголка охраны труда", должен вести учет и анализ состояния и причин производственного травматизма, профессиональных заболеваний; оказывать помощь подразделениям в организации и проведении измерений параметров опасных и вредных производственных факторов, а также в оценке травмобезопасности оборудования, приспособлений; организовывать работу кабинета по охране труда или подготавливать информационные стенды, уголки охраны труда в подразделениях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тдела организуют проведение аттестации рабочих мест по условиям труда с последующей сертификацией работ по охране труда, а также обследований технического состояния зданий, сооружений, оборудования, машин и механизмов, приспособлений, средств коллективной и индивидуальной защиты, санитарно-технических устройств, вентиляционных систем с точки зрения их соответствия требованиям охраны труд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тдел охраны труда согласовывает разрабатываемую в организации проектную, конструкторскую, технологическую и иную документацию в части соблюдения требований охраны труда, а также предлагает программы по улучшению условий и охраны труд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отдела охраны труда должны оказывать помощь руководителям подразделений в составлении списков профессий и должностей, по которым работники проходят обязательные предварительные и периодические медицинские осмотры, а также списков профессий и должностей, в соответствии с которыми на основании действующего законодательства предоставляются компенсации за тяжелую работу и работу с вредными или опасными условиями труд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храны труда организует расследование несчастных случаев на производстве в соответствии со ст. ст. 227–231 ТК РФ и постановлением Минтруда России от 24.10.2002 №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комиссий по расследованию несчастных случаев; оформляет и хранит необходимые документы (акты по форме Н-1, иные документы по расследованию несчастных случаев на производстве, протоколы измерений параметров опасных и вредных производственных факторов, оценки оборудования по фактору травмобезопасности, материалы аттестации рабочих мест по условиям труда и др.)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иболее важным функциям отдела относятся: разработка программ обучения по охране труда работников организации, в т. ч. руководителя; проведение вводного инструктажа со всеми лицами, поступающими на работу (в т. ч. временно), командированными, а также учащимися и студентами, прибывшими на производственное обучение или практику; организация своевременного обучения по охране труда (постановление Минтруда России и Минобразования России от 13.01.2003 № 1/29 "О порядке обучения по охране труда и проверки знаний требований охраны труда работников организаций")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оставить (при участии руководителей подразделений) перечни профессий и видов работ, на которые должны быть разработаны инструкции по охране тру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Шаг 2. Создание службы охраны труд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17 ТК РФ для соблюдения требований охраны труда и осуществления контроля за их выполнением каждый ведущий производственную деятельность работодатель, численность работников у которого превышает 50 чел., должен создать службу охраны труда или ввести должность специалиста по охране труда. Если работников менее 50, то работодатель принимает решение с учетом специфики его производственной деятельности. Если он считает, что ему не понадобится ни то, ни другое, то функции по охране труда в организации он будет осуществлять самостоятельно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тоит акцентировать внимание на словах "производственная деятельность" и думать, что если организация оказывает услуги или занимается торговлей, то к ней положения ст. 217 ТК РФ не относятся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 9 ст. 209 ТК РФ установлено, что под производственной деятельностью понимается совокупность действий работников с применением средств труда, необходимых для превращения ресурсов в готовую продукцию, включающих в себя производство и переработку различных видов сырья, строительство, оказание различных видов услуг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работодатель (в т. ч. индивидуальный предприниматель) может заключить гражданско-правовой договор на оказание услуг в области охраны труда со специалистом или организацией, оказывающих такие услуг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раво работодателю предоставляет ч. 3 ст. 217 ТК РФ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оказывающие услуги в области охраны труда, подлежат обязательной аккредитаци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, для оказания которых необходима аккредитация, и ее правила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если среднесписочная численность работников организации (при отсутствии рабочих, занятых на тяжелых и связанных с вредными и опасными условиями труда работах):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700 чел., то рекомендуется ввести должность специалиста по охране труда;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700 чел., то предпочтительнее создать бюро охраны труда (штатная численность – 3–5 чел., включая начальника) или отдел (штатная численность – от 6 чел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 должности специалиста по охране труд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ботодатель решил утвердить должность специалиста по охране труда, ему необходимо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штат новую должность, издав приказ о внесении изменений в штатное расписание;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должностную инструкцию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трудовой догово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Шаг 3. Перечень документов службы охраны труда на предприяти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лужбы охраны труда (отдела, бюро или отдельного специалиста) должны быть документы, регламентирующие внутреннюю деятельность службы, а также ее деятельность по охране труда. К таким документам относят: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 учредителем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паспорта здан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ое расписание;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инструкции работников службы охраны труда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нормативных правовых актов, содержащих требования охраны труда в соответствии со спецификой деятельности учреждения (утверждается руководителем предприятия)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рганизации работы по охране труда на предприятии;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 создании службы (отдела) охраны труда, положение об отделе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 введении в действие Положения об организации охраны труда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 возложении обязанностей инженера по охране труда на специалиста или договор на проведение работ по охране труда (в случае отсутствия инженера по охране труда)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фессий и должностей, проходящих обучение и проверку знаний по охране труда, утвержденный руководителем организации;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 создании совместного комитета по охране труда и приказ об утверждении положения;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договор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струкций по охране труда по профессиям или видам работ;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охране труда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инструкций по охране труда и журнал выдачи инструкций по охране труда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вводного инструктаж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водного инструктажа;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инструктажа на рабочем мест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ведения первичных инструктажей на рабочем месте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фессий и должностей, проходящих первичный, повторный и др. виды инструктажей по охране труда, утвержденный руководителем организации;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 работников, освобожденных от первичного и повторного инструктаж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бот и профессий работников, к которым предъявляются повышенные требования безопас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обучения безопасным приемам труда, оказания первой медицинской помощи;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оизводственного контроля за состоянием охраны труда в организ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о создании комиссии по проверке знаний безопасных методов труда, протоколы комисси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проверки знаний рабочих по безопасности труда, удостоверения, журналы регистрации протоколов и удостоверен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я (протоколы проверки знаний) руководителей и специалистов по охране труда, журналы регистрации протоколов и удостоверений;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 назначении ответственных за организацию и производство работ повышенной опасности;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нарядов-допусков на работы повышенной опас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карточки учета выдаваемых СИЗ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несчастных случаев на производстве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 несчастных случаях и материалы их расследования;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изводств, профессий, при которых обязательны медицинские осмотр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охождении медицинских осмотров работник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ведения периодических медицинских осмотр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о назначении ответственных за безопасную эксплуатацию электротехнического и грузоподъемного оборудовани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 работников, которые должны иметь 1группу по электробезопас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присвоения группы по электробезопасности неэлектротехническому персоналу (приложение 6 к Межотраслевым правилам по охране труда (правилам безопасности) при эксплуатации электроустановок, утв. постановлением Минтруда России от 05.01.2001 № 3; приказ Минэнерго России от 27.12.2000 № 163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учета и содержания защитных средств, приемки и осмотра лесов и подмостей, протоколы измерений вредных производственных фактор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 ИТР и электротехнологического персонала, которым необходимо иметь соответствующую группу по электробезопасност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я ИТР и элетротехнологического персонала о проверке знаний, журналы регистрации протоколов и удостоверений;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б утверждении перечня локальных нормативов обеспечения средствами индивидуальной защиты с указанием сроков пользования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бесплатно выдаваемой специальной одежды, специальной обуви и др. средств индивидуальной защиты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фессий и должностей работников, занятых на работах с вредными условиями труда, которым положена выдача молока и лечебно-профилактического питания; дополнительного отпуска и сокращенный рабочий день;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исания государственных надзорных органов; 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аттестации рабочих мест;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акты, законодательство по охране труда, СанПиН, СниП и т. д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выдачи документации по охране труда;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документы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, данный перечень можно как сократить, так и расширить с учетом специфики деятельности орган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Шаг 4. Права работников службы охраны труд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тдела охраны труда в организации имеют право: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уток беспрепятственно посещать и осматривать производственные, служебные и бытовые помещения организации, знакомиться в пределах своей компетенции с документами по вопросам охраны труд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ять руководителям подразделений, другим должностным лицам организации обязательные для исполнения предписания об устранении выявленных при проверках нарушений требований охраны труда и контролировать их выполнени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руководителей подразделений отстранения от работы лиц, не имеющих допуска к выполнению данного вида работ, не прошедших в установленном порядке предварительных и периодических медицинских осмотров, инструктажа по охране труда, не использующих в своей работе предоставленных средств индивидуальной защиты, а также нарушающих требования законодательства об охране труда;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ть руководителю организации предложения о привлечении к ответственности должностных лиц, нарушающих требования охраны труда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руководителей подразделений необходимые сведения, информацию, документы по вопросам охраны труда, требовать письменные объяснения от лиц, допустивших нарушения законодательства об охране труд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по согласованию с руководителем организации и руководителями подразделений соответствующих специалистов организации к проверкам состояния условий и охраны труда;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руководителю организации предложения о поощрении отдельных работников за активную работу по улучшению условий и охраны труда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ствовать по поручению руководителя организации в государственных и общественных организациях при обсуждении вопросов охраны труд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службы охраны труда несут ответственность за выполнение своих должностных обязанностей, определенных положением об отделе охраны труда и должностными инструкциями. За деятельность всего отдела отвечает руководитель. Ответственность за охрану труда в организации в целом лежит на работодателе. Как работники отдела, так и руководитель могут быть привлечены к дисциплинарной, материальной, административной и даже уголовной ответстве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Шаг 5. Организация индивидуальной работы специалиста по охране труд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охраны труда организации или специалист по охране труда должны подчиняться непосредственно руководителю организации или по его поручению одному из его заместителей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новые формы собственности и специфику работы организации, целесообразно на основе Рекомендаций по организации работы службы охраны труда в организации согласовать и утвердить руководителем организации права и обязанности специалиста по охране труда и его индивидуальный план работы (табл. 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4"/>
        <w:rPr/>
      </w:pPr>
      <w:r>
        <w:rPr/>
        <w:t xml:space="preserve">Рекомендации по организации индивидуальной работы специалиста по охране труда </w:t>
        <w:b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86"/>
      </w:tblGrid>
      <w:tr>
        <w:trPr/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чего начинать</w:t>
            </w:r>
          </w:p>
        </w:tc>
        <w:tc>
          <w:tcPr>
            <w:tcW w:w="4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дела и организация работы по охране труда</w:t>
            </w:r>
          </w:p>
        </w:tc>
      </w:tr>
      <w:tr>
        <w:trPr/>
        <w:tc>
          <w:tcPr>
            <w:tcW w:w="5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и согласование с начальником (главным инженером) обязанностей и прав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водного инструк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рафика проверки состояния охраны труда в структурных подразделениях</w:t>
            </w:r>
          </w:p>
        </w:tc>
      </w:tr>
      <w:tr>
        <w:trPr/>
        <w:tc>
          <w:tcPr>
            <w:tcW w:w="5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согласование индивидуального плана работы на квартал (месяц), распорядок дня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обработка предложений от структурных подразделений по комплексному плану улучшения условий труда и санитарно-оздоровительных мероприятий, программе "Здоровье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мероприятий</w:t>
            </w:r>
          </w:p>
        </w:tc>
      </w:tr>
      <w:tr>
        <w:trPr/>
        <w:tc>
          <w:tcPr>
            <w:tcW w:w="5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комиссией профкома, Государственной инспекцией труда и другими надзорными органами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аттестации рабочих мест и страхования от несчастных случа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етодической помощи структурным подразделениям в ведении документации, составлении инструкций</w:t>
            </w:r>
          </w:p>
        </w:tc>
      </w:tr>
      <w:tr>
        <w:trPr/>
        <w:tc>
          <w:tcPr>
            <w:tcW w:w="5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дел и документации, входящей и исходящей корреспонденции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 проектов модернизации цехов, оборудования на соответствие требованиям охраны труда и окружающей среды. Составление справок, отчетов</w:t>
            </w:r>
          </w:p>
        </w:tc>
      </w:tr>
      <w:tr>
        <w:trPr/>
        <w:tc>
          <w:tcPr>
            <w:tcW w:w="5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дательной и нормативной базы по охране труда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овещаниях и комиссиях</w:t>
            </w:r>
          </w:p>
        </w:tc>
      </w:tr>
      <w:tr>
        <w:trPr/>
        <w:tc>
          <w:tcPr>
            <w:tcW w:w="5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обработка данных, в т. ч. на базе персональной ЭВМ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 работы и мероприятий по охране труда зависят как от численности работников, так и от специфики производства. В организациях, не занимающихся производством, работу по охране труда (совместно с администрацией) можно поручить совместителю или приглашенному по договору специалис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ование охраны труд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охраны труда – это определение целей и задач на заданный интервал времени, установление обоснованных заданий подразделениям и должностным лицам. Планирование может быть перспективным, годовым и оперативным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 (на 2–3 года) – это традиционный комплексный план улучшения условий и охраны труда, составление которого, как показала практика, вполне оправданно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план должен включать в себя часть комплексного плана, коллективного договора (соглашения по охране труда)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план предназначен для реализации вновь возникающих задач по охране труд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ой отрасли, объединениях и организациях составляются планы социального и экономического развития на определенный период, в которых прямо или косвенно отражаются мероприятия по охране труд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оциального и экономического развития – технико-экономическое направление, включающее в себя реконструкцию цехов, участков, модернизацию оборудования, использование новой техники и технологии, т. е. рационализацию производства с целью повышения производительности труда и экономических показателей, а также улучшения условий и безопасности труд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лан улучшения условий и охраны труда состоит из следующих разделов: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состояния условий труда на рабочих местах в соответствие с нормами и требованиями охраны труда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, капитальный ремонт или вывод из эксплуатации зданий и сооружений, находящихся в технически неудовлетворительном состоянии;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окращению численности работников, занятых на работах с вредными условиями труда и в ночных сменах;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устранению тяжелого физического труд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расширение санитарно-бытовых и вспомогательных помещений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е этого плана предшествуют анализ состояния условий и охраны труда и аттестация рабочих мест. К работе по составлению планов должны привлекаться все отделы и службы организации. Разработку плана возглавляет руководитель. Проект рассматривается на совместном заседании профкома и администрации, утверждается руководителем и объявляется приказом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следует пользоваться Рекомендациями по планированию мероприятий по охране труда и Рекомендациями по разработке программ улучшения условий и охраны труда в организациях, включающими в себя организационные, технические, социально-экономические мероприятия и мероприятия по обеспечению санитарно-бытовых условий и лечебно-профилактического обслуживания.</w:t>
      </w:r>
    </w:p>
    <w:p>
      <w:pPr>
        <w:pStyle w:val="Normal"/>
        <w:spacing w:lineRule="auto" w:line="240" w:before="0" w:after="0"/>
        <w:ind w:left="141" w:firstLine="127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" w:firstLine="127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атериалам, размещенным на сайте: </w:t>
      </w:r>
    </w:p>
    <w:p>
      <w:pPr>
        <w:pStyle w:val="Normal"/>
        <w:spacing w:lineRule="auto" w:line="240" w:before="0" w:after="0"/>
        <w:ind w:left="141" w:firstLine="127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trudohrana.ru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5" w:after="225"/>
      <w:outlineLvl w:val="0"/>
    </w:pPr>
    <w:rPr>
      <w:rFonts w:ascii="Times New Roman" w:hAnsi="Times New Roman" w:eastAsia="Times New Roman" w:cs="Times New Roman"/>
      <w:b/>
      <w:bCs/>
      <w:color w:val="153350"/>
      <w:kern w:val="2"/>
      <w:sz w:val="38"/>
      <w:szCs w:val="3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40" w:before="345" w:after="270"/>
      <w:outlineLvl w:val="4"/>
    </w:pPr>
    <w:rPr>
      <w:rFonts w:ascii="Times New Roman" w:hAnsi="Times New Roman" w:eastAsia="Times New Roman" w:cs="Times New Roman"/>
      <w:b/>
      <w:bCs/>
      <w:color w:val="081E34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153350"/>
      <w:kern w:val="2"/>
      <w:sz w:val="38"/>
      <w:szCs w:val="3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color w:val="081E34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23:08:00Z</dcterms:created>
  <dc:creator>I</dc:creator>
  <dc:description/>
  <dc:language>en-US</dc:language>
  <cp:lastModifiedBy>I</cp:lastModifiedBy>
  <cp:lastPrinted>2011-07-27T14:46:00Z</cp:lastPrinted>
  <dcterms:modified xsi:type="dcterms:W3CDTF">2011-07-27T23:08:00Z</dcterms:modified>
  <cp:revision>2</cp:revision>
  <dc:subject/>
  <dc:title/>
</cp:coreProperties>
</file>