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Памятка – путеводитель по трудовому праву для беременных женщин и женщин, имеющих детей в возрасте до трех лет</w:t>
      </w:r>
    </w:p>
    <w:p>
      <w:pPr>
        <w:pStyle w:val="Normal"/>
        <w:spacing w:lineRule="auto" w:line="240" w:before="0" w:after="0"/>
        <w:ind w:left="-85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851" w:hanging="0"/>
        <w:rPr/>
      </w:pPr>
      <w:r>
        <w:rPr>
          <w:rFonts w:cs="Times New Roman" w:ascii="Times New Roman" w:hAnsi="Times New Roman"/>
          <w:b/>
          <w:sz w:val="28"/>
          <w:szCs w:val="28"/>
        </w:rPr>
        <w:t>Беременность и испытательный срок при приеме на работу</w:t>
      </w:r>
    </w:p>
    <w:p>
      <w:pPr>
        <w:pStyle w:val="Normal"/>
        <w:spacing w:lineRule="auto" w:line="240" w:before="0" w:after="0"/>
        <w:ind w:left="-851" w:right="-426" w:hanging="0"/>
        <w:rPr>
          <w:rFonts w:ascii="Times New Roman" w:hAnsi="Times New Roman" w:cs="Times New Roman"/>
          <w:sz w:val="28"/>
          <w:szCs w:val="28"/>
        </w:rPr>
      </w:pPr>
      <w:r>
        <w:rPr>
          <w:rFonts w:cs="Times New Roman" w:ascii="Times New Roman" w:hAnsi="Times New Roman"/>
          <w:sz w:val="28"/>
          <w:szCs w:val="28"/>
        </w:rPr>
        <w:t xml:space="preserve">- Испытательный срок совсем не обязательный атрибут приема на работу. Если упоминание о нем отсутствует в трудовом договоре, это значит, что сотрудник принят на работу без испытания. А для некоторых категорий граждан испытательный срок вообще устанавливать не имеют права. К ним относятся беременные женщины и женщины, имеющие детей в возрасте до полутора лет. </w:t>
      </w:r>
    </w:p>
    <w:p>
      <w:pPr>
        <w:pStyle w:val="Normal"/>
        <w:spacing w:lineRule="auto" w:line="240" w:before="0" w:after="0"/>
        <w:ind w:left="-851" w:right="-426" w:hanging="0"/>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 с беременной женщиной не допускается, даже при неудовлетворительных результатах испытания, за исключением случаев ликвидации организации либо прекращения деятельности индивидуальным предпринимателем.</w:t>
      </w:r>
    </w:p>
    <w:p>
      <w:pPr>
        <w:pStyle w:val="Normal"/>
        <w:spacing w:lineRule="auto" w:line="240" w:before="0" w:after="0"/>
        <w:ind w:left="-851" w:right="-42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right="-426" w:hanging="0"/>
        <w:rPr>
          <w:rFonts w:ascii="Times New Roman" w:hAnsi="Times New Roman" w:cs="Times New Roman"/>
          <w:b/>
          <w:b/>
          <w:sz w:val="28"/>
          <w:szCs w:val="28"/>
        </w:rPr>
      </w:pPr>
      <w:r>
        <w:rPr>
          <w:rFonts w:cs="Times New Roman" w:ascii="Times New Roman" w:hAnsi="Times New Roman"/>
          <w:b/>
          <w:sz w:val="28"/>
          <w:szCs w:val="28"/>
        </w:rPr>
        <w:t xml:space="preserve">Является ли беременность поводом для отказа в приеме на работу? </w:t>
      </w:r>
    </w:p>
    <w:p>
      <w:pPr>
        <w:pStyle w:val="Normal"/>
        <w:spacing w:lineRule="auto" w:line="240" w:before="0" w:after="0"/>
        <w:ind w:left="-851" w:hanging="0"/>
        <w:rPr/>
      </w:pPr>
      <w:r>
        <w:rPr>
          <w:rFonts w:cs="Times New Roman" w:ascii="Times New Roman" w:hAnsi="Times New Roman"/>
          <w:sz w:val="28"/>
          <w:szCs w:val="28"/>
        </w:rPr>
        <w:t>- Статья 64  Трудового кодекса РФ содержит перечень гарантий при заключении трудового договора, при этом ч. 3 указанной статьи установлено, что - запрещается отказывать в заключении трудового договора женщинам по мотивам, связанным с беременностью или наличием детей.</w:t>
      </w:r>
    </w:p>
    <w:p>
      <w:pPr>
        <w:pStyle w:val="Normal"/>
        <w:numPr>
          <w:ilvl w:val="0"/>
          <w:numId w:val="0"/>
        </w:numPr>
        <w:autoSpaceDE w:val="false"/>
        <w:spacing w:lineRule="auto" w:line="240" w:before="0" w:after="0"/>
        <w:ind w:left="-851" w:hanging="0"/>
        <w:jc w:val="both"/>
        <w:outlineLvl w:val="0"/>
        <w:rPr>
          <w:rFonts w:ascii="Times New Roman" w:hAnsi="Times New Roman" w:cs="Times New Roman"/>
          <w:b/>
          <w:b/>
          <w:sz w:val="28"/>
          <w:szCs w:val="28"/>
        </w:rPr>
      </w:pPr>
      <w:r>
        <w:rPr>
          <w:rFonts w:cs="Times New Roman" w:ascii="Times New Roman" w:hAnsi="Times New Roman"/>
          <w:sz w:val="28"/>
          <w:szCs w:val="28"/>
        </w:rPr>
        <w:t xml:space="preserve">Ни для кого не секрет, что беременные женщины являются для работодателей нежелательной категорией работников, работодатели стараются не принимать их во избежание предоставления в дальнейшем льгот и гарантий: переводов на другую работу, исключающую воздействие неблагоприятных производственных факторов, с сохранением среднего заработка по прежней работе (ч. 1 ст. 254 ТК РФ); освобождения от работы с сохранением среднего заработка до предоставления беременной женщине другой работы, исключающей воздействие неблагоприятных производственных факторов (ч. 2 ст. 254 ТК РФ); отпусков по беременности и родам (ст. 255 ТК РФ), отпусков по уходу за ребенком с сохранением места работы (ст. 256 ТК РФ). Однако, в момент трудоустройства беременной женщине не обязательно представлять работодателю медицинскую справку, подтверждающую состояние беременности, т.к. данная справка не входит в перечень документов, предъявляемых при заключении трудового договора, установленный ст.65 Трудового кодекса РФ.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Однако при этом ч.2 ст.65 ТК РФ установлено, что в отдельных случаях с учетом специфики работы: Трудовым кодексом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 например, если работник трудоустраивается на работу с вредными и (или) опасными условиями труда, имеющей особый характер работы.</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С учетом вышеизложенного, во избежание недоразумений, беременной женщине, для защиты своих трудовых прав рекомендуется представить работодателю медицинскую справку, подтверждающую состояние беременности, так как о состоянии беременности женщины работодатель может узнать только от нее самой.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851" w:hanging="0"/>
        <w:jc w:val="both"/>
        <w:outlineLvl w:val="0"/>
        <w:rPr/>
      </w:pPr>
      <w:r>
        <w:rPr>
          <w:rFonts w:cs="Times New Roman" w:ascii="Times New Roman" w:hAnsi="Times New Roman"/>
          <w:sz w:val="28"/>
          <w:szCs w:val="28"/>
        </w:rPr>
        <w:t>Часть 4 статьи 261 ТК РФ не допускает расторжение трудового договора по инициативе работодателя и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Исключением для расторжения трудового договора по инициативе работодателя указанной категории женщин являются основания:</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ликвидации организации либо прекращения деятельности индивидуальным предпринимателем;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неоднократное неисполнение работником без уважительных причин трудовых обязанностей, если он имеет дисциплинарное взыскание; </w:t>
      </w:r>
    </w:p>
    <w:p>
      <w:pPr>
        <w:pStyle w:val="Normal"/>
        <w:numPr>
          <w:ilvl w:val="0"/>
          <w:numId w:val="0"/>
        </w:numPr>
        <w:autoSpaceDE w:val="false"/>
        <w:spacing w:lineRule="auto" w:line="240" w:before="0" w:after="0"/>
        <w:ind w:left="-851" w:hanging="0"/>
        <w:jc w:val="both"/>
        <w:outlineLvl w:val="0"/>
        <w:rPr/>
      </w:pPr>
      <w:r>
        <w:rPr>
          <w:rFonts w:cs="Times New Roman" w:ascii="Times New Roman" w:hAnsi="Times New Roman"/>
          <w:sz w:val="28"/>
          <w:szCs w:val="28"/>
        </w:rPr>
        <w:t>- однократное грубое нарушение работником трудовых обязанностей:</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совершения работником, выполняющим воспитательные функции, аморального проступка, несовместимого с продолжением данной работы;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однократного грубого нарушения руководителем организации (филиала, представительства), его заместителями своих трудовых обязанностей; </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представления работником работодателю подложных документов при заключении трудового договора. </w:t>
      </w:r>
    </w:p>
    <w:p>
      <w:pPr>
        <w:pStyle w:val="Normal"/>
        <w:numPr>
          <w:ilvl w:val="0"/>
          <w:numId w:val="0"/>
        </w:numPr>
        <w:autoSpaceDE w:val="false"/>
        <w:spacing w:lineRule="auto" w:line="240" w:before="0" w:after="0"/>
        <w:ind w:left="-851" w:hanging="0"/>
        <w:jc w:val="both"/>
        <w:outlineLvl w:val="0"/>
        <w:rPr/>
      </w:pPr>
      <w:r>
        <w:rPr>
          <w:rFonts w:cs="Times New Roman" w:ascii="Times New Roman" w:hAnsi="Times New Roman"/>
          <w:sz w:val="28"/>
          <w:szCs w:val="28"/>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указанной категории являются: применение, в том числе однократное, методов воспитания, связанных с физическим и (или) психическим насилием над личностью обучающегося, воспитанника (п. 2 ст.336 ТК РФ).</w:t>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t>Увольнение по инициативе работодателя</w:t>
      </w:r>
    </w:p>
    <w:p>
      <w:pPr>
        <w:pStyle w:val="Normal"/>
        <w:numPr>
          <w:ilvl w:val="0"/>
          <w:numId w:val="0"/>
        </w:numPr>
        <w:autoSpaceDE w:val="false"/>
        <w:spacing w:lineRule="auto" w:line="240" w:before="0" w:after="0"/>
        <w:ind w:left="-851" w:hanging="0"/>
        <w:jc w:val="both"/>
        <w:outlineLvl w:val="0"/>
        <w:rPr/>
      </w:pPr>
      <w:r>
        <w:rPr>
          <w:rFonts w:cs="Times New Roman" w:ascii="Times New Roman" w:hAnsi="Times New Roman"/>
          <w:sz w:val="28"/>
          <w:szCs w:val="28"/>
        </w:rPr>
        <w:t>- Признавая особую социальную уязвимость беременных женщин и как работниц, и как лиц, ищущих работу (в случае увольнения), законодатель стремится всеми возможными способами, вплоть до полного исключения действия общих норм о расторжении трудового договора по инициативе работодателя, обеспечить стабильность трудовых отношений с этой категорией работников, в этих целях законодателем установлено, что расторжение по инициативе работодателя с беременной женщиной не допускается. Исключение в соответствии с ч.1 ст. 261 ТК РФ лишь одно – ликвидация организации (либо прекращение деятельности индивидуальным предпринимателем). Такой запрет является безусловным, распространяется на все случаи увольнения по инициативе работодателя и не снимается ни при каких обстоятельствах.</w:t>
      </w:r>
    </w:p>
    <w:p>
      <w:pPr>
        <w:pStyle w:val="Normal"/>
        <w:numPr>
          <w:ilvl w:val="0"/>
          <w:numId w:val="0"/>
        </w:numPr>
        <w:autoSpaceDE w:val="false"/>
        <w:spacing w:lineRule="auto" w:line="240" w:before="0" w:after="0"/>
        <w:ind w:left="-851"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t>Мероприятия по сокращению численности штата</w:t>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sz w:val="28"/>
          <w:szCs w:val="28"/>
        </w:rPr>
        <w:t>- Следует помнить, что с беременными женщинами, женщинами, имеющими детей в возрасте до трех лет, одинокими матерями, воспитывающими ребенка в возрасте до 14 лет (ребенка-инвалида до 18 лет), другими лицами, воспитывающими указанных детей без матери (ст. 261 ТК РФ), работниками в возрасте до 18 лет (ст. 269 ТК РФ) трудовой договор может быть расторгнут лишь в случае ликвидации организации. То есть в отношении данных категорий работников не допускается проводить процедуры, связанные с расторжением трудового договора по сокращению. Сократить должности, которые занимают такие работники, работодатель не вправе. Перевести их на другие должности можно только с их согласия.</w:t>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t>Расторжение срочного трудового договора в период беременности</w:t>
      </w:r>
    </w:p>
    <w:p>
      <w:pPr>
        <w:pStyle w:val="Normal"/>
        <w:numPr>
          <w:ilvl w:val="0"/>
          <w:numId w:val="0"/>
        </w:numPr>
        <w:autoSpaceDE w:val="false"/>
        <w:spacing w:lineRule="auto" w:line="240" w:before="0" w:after="0"/>
        <w:ind w:left="-851" w:hanging="0"/>
        <w:jc w:val="both"/>
        <w:outlineLvl w:val="0"/>
        <w:rPr>
          <w:rFonts w:ascii="Times New Roman" w:hAnsi="Times New Roman" w:cs="Times New Roman"/>
          <w:sz w:val="28"/>
          <w:szCs w:val="28"/>
        </w:rPr>
      </w:pPr>
      <w:r>
        <w:rPr>
          <w:rFonts w:cs="Times New Roman" w:ascii="Times New Roman" w:hAnsi="Times New Roman"/>
          <w:sz w:val="28"/>
          <w:szCs w:val="28"/>
        </w:rPr>
        <w:t>- Правило расторжения срочного трудового договора сформулировано в ч. 2 ст. 261 ТК РФ и касается расторжения срочного трудового договора, момент истечения которого приходится на период беременности работницы. В этом случае, по письменному заявлению женщины и при представлении ею медицинской справки, подтверждающей беременность, работодатель обязан продлить (приказом) действие трудового договора до окончания беременности, т.е. до рождения ребенка. Это правило направлено на защиту интересов беременной женщины - если для нее по каким-то причинам важно, чтобы трудовой договор прекратился, она не обращается к работодателю с заявлением о продлении его срока, и договор прекращается; если же женщина не заинтересована в прекращении договора - договор на основании заявления женщины сохраняется, причем остается вопреки общему правилу, сформулированному в п. 2 ст. 77 ТК РФ, срочным договором.</w:t>
      </w:r>
    </w:p>
    <w:p>
      <w:pPr>
        <w:pStyle w:val="Normal"/>
        <w:numPr>
          <w:ilvl w:val="0"/>
          <w:numId w:val="0"/>
        </w:numPr>
        <w:autoSpaceDE w:val="false"/>
        <w:spacing w:lineRule="auto" w:line="240" w:before="0" w:after="0"/>
        <w:ind w:left="-851" w:hanging="0"/>
        <w:jc w:val="both"/>
        <w:outlineLvl w:val="3"/>
        <w:rPr>
          <w:rFonts w:ascii="Times New Roman" w:hAnsi="Times New Roman" w:cs="Times New Roman"/>
          <w:sz w:val="28"/>
          <w:szCs w:val="28"/>
        </w:rPr>
      </w:pPr>
      <w:r>
        <w:rPr>
          <w:rFonts w:cs="Times New Roman" w:ascii="Times New Roman" w:hAnsi="Times New Roman"/>
          <w:sz w:val="28"/>
          <w:szCs w:val="28"/>
        </w:rPr>
        <w:t xml:space="preserve">Если срочный трудовой договор с беременной женщиной или забеременевшей в дальнейшем был заключен на время исполнение обязанностей отсутствующего работника и он предупредил работодателя, что выходит на работу, указанное обстоятельство является основанием для увольнения беременной женщины, но только в том случае, есл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состояния ее здоровья. При этом работодатель обязан предлагать ей все отвечающие указанным выше требованиям вакансии, в том числе и в других местностях, если это предусмотрено  коллективным договором, соглашением, условиями трудового договора.  </w:t>
      </w:r>
    </w:p>
    <w:p>
      <w:pPr>
        <w:pStyle w:val="Normal"/>
        <w:numPr>
          <w:ilvl w:val="0"/>
          <w:numId w:val="0"/>
        </w:numPr>
        <w:autoSpaceDE w:val="false"/>
        <w:spacing w:lineRule="auto" w:line="240" w:before="0" w:after="0"/>
        <w:ind w:left="-851" w:hanging="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t>Расторжение трудового договора по инициативе работника</w:t>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sz w:val="28"/>
          <w:szCs w:val="28"/>
        </w:rPr>
        <w:t>- По соглашению между работником и работодателем трудовой договор может быть расторгнут и до истечения срока предупреждения об увольнении. Работодатель обязан расторгнуть трудовой договор в срок, указанный в заявлении работника в случаях, когда заявление работника об увольнении по его инициативе (по собственному желанию) обусловлено невозможностью продолжения им работ. На основании заявления об увольнении по собственному желанию беременной женщины и матери, согласно ч. 3 ст. 80 ТК РФ, работодатель  обязан расторгнуть трудовой договор в срок, указанный в заявлении работника.</w:t>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851" w:hanging="0"/>
        <w:jc w:val="both"/>
        <w:outlineLvl w:val="3"/>
        <w:rPr>
          <w:rFonts w:ascii="Times New Roman" w:hAnsi="Times New Roman" w:cs="Times New Roman"/>
          <w:b/>
          <w:b/>
          <w:sz w:val="28"/>
          <w:szCs w:val="28"/>
        </w:rPr>
      </w:pPr>
      <w:r>
        <w:rPr>
          <w:rFonts w:cs="Times New Roman" w:ascii="Times New Roman" w:hAnsi="Times New Roman"/>
          <w:b/>
          <w:sz w:val="28"/>
          <w:szCs w:val="28"/>
        </w:rPr>
        <w:t>Когда наступает право на отпуск на новом месте работы?</w:t>
      </w:r>
    </w:p>
    <w:p>
      <w:pPr>
        <w:pStyle w:val="Normal"/>
        <w:numPr>
          <w:ilvl w:val="0"/>
          <w:numId w:val="0"/>
        </w:numPr>
        <w:autoSpaceDE w:val="false"/>
        <w:spacing w:lineRule="auto" w:line="240" w:before="0" w:after="0"/>
        <w:ind w:left="-851" w:hanging="0"/>
        <w:jc w:val="both"/>
        <w:outlineLvl w:val="3"/>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Оплачиваемый отпуск может быть предоставлен и раньше этого срока.</w:t>
      </w:r>
    </w:p>
    <w:p>
      <w:pPr>
        <w:pStyle w:val="Normal"/>
        <w:numPr>
          <w:ilvl w:val="0"/>
          <w:numId w:val="0"/>
        </w:numPr>
        <w:autoSpaceDE w:val="false"/>
        <w:spacing w:lineRule="auto" w:line="240" w:before="0" w:after="0"/>
        <w:ind w:left="-851" w:hanging="0"/>
        <w:jc w:val="both"/>
        <w:outlineLvl w:val="3"/>
        <w:rPr/>
      </w:pPr>
      <w:r>
        <w:rPr>
          <w:rFonts w:cs="Times New Roman" w:ascii="Times New Roman" w:hAnsi="Times New Roman"/>
          <w:sz w:val="28"/>
          <w:szCs w:val="28"/>
        </w:rPr>
        <w:t>Например, ст.260 Трудового кодекса РФ установлено, что 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 При этом частью 3 ст. 125 ТК РФ установлен запрет на отзыв из отпуска беременных женщин, работников в возрасте до 18 лет,  занятых на работах с вредными  и (или) опасными условиями труда.</w:t>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Какова продолжительность отпуска по беременности и рода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одолжительность отпуска по беременности и родам предусмотрена ст.255 ТК РФ и составляет 70 (в случае многодетной беременности – 84) календарных дней до родов и 70 (в случае осложненных родов – 86, при рождении двух и ли более детей -110) календарных дней после родов с выплатой пособия по государственному страхованию в установленном федеральными законами порядке.</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Отпуска по уходу за ребенком могут быть использованы полностью или по частям также отцом ребенка, бабушкой, дедом или опекуном, фактически осуществляющим уход за ребенком.</w:t>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Отпуска по уходу за  ребенком и трудовой стаж</w:t>
      </w:r>
    </w:p>
    <w:p>
      <w:pPr>
        <w:pStyle w:val="Normal"/>
        <w:spacing w:lineRule="auto" w:line="240" w:before="0" w:after="0"/>
        <w:ind w:left="-851" w:hanging="0"/>
        <w:rPr/>
      </w:pPr>
      <w:r>
        <w:rPr>
          <w:rFonts w:cs="Times New Roman" w:ascii="Times New Roman" w:hAnsi="Times New Roman"/>
          <w:sz w:val="28"/>
          <w:szCs w:val="28"/>
        </w:rPr>
        <w:t xml:space="preserve">Отпуска по уходу за  ребенком засчитываются в непрерывный трудовой  стаж, а так же в стаж работы по специальности, за исключением случаев досрочного назначения трудовой пенсии по старости. По заявлению женщины, во время нахождения в отпусках по уходу за ребенком, она может работать на условиях  неполного рабочего времени или на дому с сохранением права на получение пособия по государственному социальному страхованию.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Согласно ст. 256 ТК РФ - 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и законами.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а период отпуска по уходу за ребенком за работником сохраняется место работы (должность).</w:t>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Работа во время беременности и право на неполный рабочий ден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аряду с родителем, имеющим ребенка в возрасте до 14 лет (ребенка-инвалида в возрасте до 18 лет), беременная женщина относится к категории работников, по просьбе которых, согласно ст.93 ТК РФ,  работодатель обязан устанавливать неполный рабочий день (или неполную рабочую неделю). Оплата труда в этом случае производится либо пропорционально отработанному времени, либо в зависимости от объема выполненных работ.</w:t>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Гарантии женщинам, имеющим детей в возрасте до трех лет при выходе на работу</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ивлечение к работе в выходные и нерабочие праздничные дни, а также к сверхурочной работе и направление в служебные командировки женщин, имеющих детей в возрасте до трех лет, возможно только с их письменного согласия и при условии, что это не запрещено им в соответствии с медицинским заключением. В случае отказа никаких санкций к женщинам применяться не может.</w:t>
      </w:r>
    </w:p>
    <w:p>
      <w:pPr>
        <w:pStyle w:val="Normal"/>
        <w:spacing w:lineRule="auto" w:line="240" w:before="0" w:after="0"/>
        <w:ind w:left="-851" w:hanging="0"/>
        <w:rPr/>
      </w:pPr>
      <w:r>
        <w:rPr>
          <w:rFonts w:cs="Times New Roman" w:ascii="Times New Roman" w:hAnsi="Times New Roman"/>
          <w:sz w:val="28"/>
          <w:szCs w:val="28"/>
        </w:rPr>
        <w:t>В настоящее время женщины нередко возвращаются на работу всего через несколько месяцев после рождения ребенка. Статья 258 ТК РФ дает таким матерям право на дополнительные перерывы для кормления ребенка. В течение дня работодатель обязан предоставить такие перерывы не реже чем каждые три часа продолжительностью по 30 мин. каждый. Если женщина имеет двух и более детей до полутора лет, то каждый дополнительный перерыв должен длиться не менее одного часа. Обычная продолжительность рабочего дня составляет 8 часов, таким образом, в течение рабочего дня женщина может получить два перерыва по полчаса. Если рабочий день длится 7 часов, то женщина также получит два перерыва. Но если продолжительность рабочего дня 6 часов, то перерыв может быть только один. Дополнительные перерывы могут суммироваться и присоединяться к обеденному перерыву либо к началу или концу рабочего дня. Таким образом, мать одного малыша сможет приходить на работу на час позднее либо уходить на час раньше (при условии семи- или восьмичасового рабочего дня). А мать двоих детей в возрасте до полутора лет имеет право прийти на рабочее место на целых два часа позже либо закончить работу на те же два часа раньше. Для того чтобы воспользоваться этим правом, работнице необходимо лишь подать заявление на имя работодателя. Перерывы для кормления включаются в рабочее время и должны оплачиваться в размере среднего заработка. Поэтому администрация предприятия не имеет права урезать заработную плату по тем основаниям, что матерью  младенца не отработан полный рабочий день.</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Кто еще имеет право на отпуск по уходу за ребенком?</w:t>
      </w:r>
    </w:p>
    <w:p>
      <w:pPr>
        <w:pStyle w:val="Normal"/>
        <w:spacing w:lineRule="auto" w:line="240" w:before="0" w:after="0"/>
        <w:ind w:left="-851" w:hanging="0"/>
        <w:rPr/>
      </w:pPr>
      <w:r>
        <w:rPr>
          <w:rFonts w:cs="Times New Roman" w:ascii="Times New Roman" w:hAnsi="Times New Roman"/>
          <w:sz w:val="28"/>
          <w:szCs w:val="28"/>
        </w:rPr>
        <w:t>Правом на отпуск по уходу за ребенком (полностью или частично) могут воспользоваться также отец ребенка, бабушка, дед, другие родственники или опекун, фактически осуществляющие уход за ребенком.</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а период этого отпуска (а он может длиться до тех пор, пока ребенку не исполнится три года) за работником сохраняется место работы (должность). Кроме того, время ухода за ребенком включается как в трудовой стаж, так и в стаж работы по специальности (ст.256 ТК РФ).</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t>Уголовная ответственность за нарушения трудовых прав беременной женщины или женщины, имеющей детей в возрасте до трех лет</w:t>
      </w:r>
    </w:p>
    <w:p>
      <w:pPr>
        <w:pStyle w:val="Normal"/>
        <w:spacing w:lineRule="auto" w:line="240" w:before="0" w:after="0"/>
        <w:ind w:left="-851" w:hanging="0"/>
        <w:rPr/>
      </w:pPr>
      <w:r>
        <w:rPr>
          <w:rFonts w:cs="Times New Roman" w:ascii="Times New Roman" w:hAnsi="Times New Roman"/>
          <w:sz w:val="28"/>
          <w:szCs w:val="28"/>
        </w:rPr>
        <w:t>Статьей 145 Уголовного кодекса РФ  предусмотрена уголовная ответственность работодателя за необоснованный отказ в приеме на работу или необоснованное увольнение беременной женщины или женщины, имеющей детей в возрасте до трех лет. Необоснованный отказ в приеме на работу или необоснованное увольнение женщины по мотивам ее беременности, а равно необоснованный отказ в приеме на работу или необоснованное увольнение с работы женщины, имеющей детей в возрасте до трех лет, по этим мотивам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двадцати до ста восьмидесяти часов.</w:t>
      </w:r>
    </w:p>
    <w:p>
      <w:pPr>
        <w:pStyle w:val="Normal"/>
        <w:spacing w:lineRule="auto" w:line="240" w:before="0" w:after="0"/>
        <w:ind w:left="-851" w:hanging="0"/>
        <w:rPr/>
      </w:pPr>
      <w:r>
        <w:rPr>
          <w:rFonts w:cs="Times New Roman" w:ascii="Times New Roman" w:hAnsi="Times New Roman"/>
          <w:sz w:val="28"/>
          <w:szCs w:val="28"/>
        </w:rPr>
        <w:t xml:space="preserve">Статья 145.1 УК РФ предусмотрена уголовная ответственность за невыплату заработной платы, пенсий, стипендий, пособий и иных выплат. Так согласно ч.1 указанной статьи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 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лишением свободы на срок до одного года. </w:t>
      </w:r>
    </w:p>
    <w:p>
      <w:pPr>
        <w:pStyle w:val="Normal"/>
        <w:spacing w:lineRule="auto" w:line="240" w:before="0" w:after="0"/>
        <w:ind w:left="-851" w:hanging="0"/>
        <w:rPr/>
      </w:pPr>
      <w:r>
        <w:rPr>
          <w:rFonts w:cs="Times New Roman" w:ascii="Times New Roman" w:hAnsi="Times New Roman"/>
          <w:sz w:val="28"/>
          <w:szCs w:val="28"/>
        </w:rPr>
        <w:t>Частью 2 указанной статьи предусмотрена уголовная ответственность за полную невыплату свыше двух месяцев заработной платы, пенсий, стипендий, пособий и иных установленных законом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 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Деяния, предусмотренные частями первой или второй настоящей статьи, если они повлекли тяжкие последствия, - 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0:52:00Z</dcterms:created>
  <dc:creator>I</dc:creator>
  <dc:description/>
  <cp:keywords/>
  <dc:language>en-US</dc:language>
  <cp:lastModifiedBy>I</cp:lastModifiedBy>
  <cp:lastPrinted>2011-02-08T13:35:00Z</cp:lastPrinted>
  <dcterms:modified xsi:type="dcterms:W3CDTF">2011-02-10T01:18:00Z</dcterms:modified>
  <cp:revision>5</cp:revision>
  <dc:subject/>
  <dc:title/>
</cp:coreProperties>
</file>