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709" w:hanging="0"/>
        <w:outlineLvl w:val="3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остая арифметика…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Не оплатив своевременно административный штраф, Вам предстоит оплата штрафа в двукратном размере от суммы неуплаченного штрафа и обязательная оплата самого штрафа…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инспекция труда в Приморском крае напоминает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, если в отношении Вас составлены протоколы об административном правонарушении с наложением штрафа,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омните оплатить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их необходим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 течение 40 дней с момента вынесения постановления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 случае неуплаты штрафа в установленный срок Вы автоматически совершаете новое административное правонарушение, предусмотренное ст.20.25 КоАП РФ, </w:t>
      </w:r>
      <w:r>
        <w:rPr>
          <w:rFonts w:cs="Times New Roman" w:ascii="Times New Roman" w:hAnsi="Times New Roman"/>
          <w:sz w:val="28"/>
          <w:szCs w:val="28"/>
        </w:rPr>
        <w:t xml:space="preserve">согласно которой  - неуплата наложенного штрафа в установленный законом срок влечет административную ответственность в виде наложения административного штрафа в двукратном размере от суммы неуплаченного административного штрафа. </w:t>
      </w:r>
      <w:r>
        <w:rPr>
          <w:rFonts w:cs="Times New Roman" w:ascii="Times New Roman" w:hAnsi="Times New Roman"/>
          <w:color w:val="333333"/>
          <w:sz w:val="28"/>
          <w:szCs w:val="28"/>
        </w:rPr>
        <w:t>Кроме того, Вам может грозить административный арест на срок до пятнадцати суток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читаем деньги, господа: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опустим, в отношении Вас госинспектором труда вынесено  Постановление об административном правонарушении, согласно которому вы привлечены к административной ответственности в виде наложения штрафа в размере 1000 рублей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рок оплаты административного штраф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оставляет в общей сложности 40 дней с момента вынесения Постановления об административном правонарушении: 10 дней на вступление Постановления в законную силу и 30 дней на оплату административного штрафа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 установленные законом сроки  административный штраф оплачен не был. Нарушив сроки оплаты штрафа, Вы автоматически совершаете административное правонарушение, предусмотренное ст.20.25 КоАП РФ, теперь </w:t>
      </w:r>
      <w:r>
        <w:rPr>
          <w:rFonts w:cs="Times New Roman" w:ascii="Times New Roman" w:hAnsi="Times New Roman"/>
          <w:b/>
          <w:sz w:val="28"/>
          <w:szCs w:val="28"/>
        </w:rPr>
        <w:t>Вам предстоит оплата штрафа в двукратном размере от суммы неуплаченного штрафа  - 2000 рублей и обязательная оплата самого штрафа – 1000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сумма административных штрафов составляет теперь  – 3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Шаг следующий – Вам предстоит знакомство со Службой судебных приставов: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 отношении Вас Службой судебных приставов будет возбуждено два исполнительных производства - на 1000 и 2000 рублей, а также установлен срок для добровольного исполнения - до 5 дней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ы все еще не оплатили штраф ?!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одолжаем, в случае, если в срок, установленный судебным приставом-исполнителем Вы не оплатили административный штраф, судебный пристав-исполнитель применит к Вам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еще одну штрафную санкцию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вынесет постановление о взыскании исполнительского сбора в соответствии со ст.112 ФЗ «Об исполнительном производстве»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умма исполнительского сбора состави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о каждому возбужденному исполнительному производству 500 рубле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Итог: общая сумма взыскания составила 4000 рублей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Делайте вывод</w:t>
      </w:r>
      <w:r>
        <w:rPr>
          <w:rFonts w:cs="Times New Roman" w:ascii="Times New Roman" w:hAnsi="Times New Roman"/>
          <w:sz w:val="28"/>
          <w:szCs w:val="28"/>
        </w:rPr>
        <w:t>…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0:25:00Z</dcterms:created>
  <dc:creator>I</dc:creator>
  <dc:description/>
  <cp:keywords/>
  <dc:language>en-US</dc:language>
  <cp:lastModifiedBy>I</cp:lastModifiedBy>
  <cp:lastPrinted>2011-08-02T09:47:00Z</cp:lastPrinted>
  <dcterms:modified xsi:type="dcterms:W3CDTF">2011-08-01T22:54:00Z</dcterms:modified>
  <cp:revision>6</cp:revision>
  <dc:subject/>
  <dc:title/>
</cp:coreProperties>
</file>